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9"/>
      </w:tblGrid>
      <w:tr>
        <w:trPr>
          <w:trHeight w:val="339" w:hRule="atLeast"/>
          <w:cantSplit w:val="true"/>
        </w:trPr>
        <w:tc>
          <w:tcPr>
            <w:tcW w:w="97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504190" cy="600075"/>
                  <wp:effectExtent l="0" t="0" r="0" b="0"/>
                  <wp:docPr id="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3" w:hRule="atLeast"/>
          <w:cantSplit w:val="true"/>
        </w:trPr>
        <w:tc>
          <w:tcPr>
            <w:tcW w:w="9739" w:type="dxa"/>
            <w:tcBorders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АДМИНИСТРАЦИЯ</w:t>
              <w:br/>
              <w:t xml:space="preserve"> МУНИЦИПАЛЬНОГО ОБРАЗОВАНИЯ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НОВОСУЛТАНГУЛОВСКИЙ СЕЛЬСОВЕТ</w:t>
            </w:r>
          </w:p>
          <w:p>
            <w:pPr>
              <w:pStyle w:val="211"/>
              <w:rPr/>
            </w:pPr>
            <w:r>
              <w:rPr/>
              <w:t>АСЕКЕЕВСКОГО РАЙОНА ОРЕНБУРГСКОЙ ОБЛАСТИ</w:t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Heading4"/>
              <w:spacing w:lineRule="auto" w:line="360" w:before="0" w:after="0"/>
              <w:jc w:val="center"/>
              <w:rPr/>
            </w:pPr>
            <w:r>
              <w:rPr/>
              <w:t>П О С Т А Н О В Л Е Н И Е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8115</wp:posOffset>
                      </wp:positionV>
                      <wp:extent cx="6057900" cy="0"/>
                      <wp:effectExtent l="22225" t="22225" r="22225" b="222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cap="sq"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.45pt" to="476.95pt,12.45pt" stroked="t" o:allowincell="t" style="position:absolute">
                      <v:stroke color="black" weight="442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20" w:hRule="atLeast"/>
        </w:trPr>
        <w:tc>
          <w:tcPr>
            <w:tcW w:w="97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  <w:szCs w:val="26"/>
              </w:rPr>
              <w:t xml:space="preserve">27.03.2023                                     </w:t>
            </w:r>
            <w:r>
              <w:rPr/>
              <w:t xml:space="preserve">с. Новосултангулово                                              </w:t>
            </w:r>
            <w:r>
              <w:rPr>
                <w:sz w:val="26"/>
                <w:szCs w:val="26"/>
              </w:rPr>
              <w:t>№ 22-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ринятие на учет граждан в качестве нуждающихся в жилых помещениях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  <w:color w:val="242424"/>
        </w:rPr>
        <w:br/>
      </w:r>
      <w:r>
        <w:rPr>
          <w:color w:val="000000"/>
          <w:sz w:val="28"/>
          <w:szCs w:val="28"/>
        </w:rPr>
        <w:t xml:space="preserve">         В соответствии с Федеральным законом РФ от 27.10.2010 г. № 210-ФЗ «Об организации предоставления государственных и муниципальных услуг»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Правительства РФ от 24 октября 2011 года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полномочий)», Постановлением Правительства Оренбургской области от 15 июля 2016 года № 525-п «О переводе в электронный вид государственных услуг и типовых муниципальных услуг, предоставляемых в Оренбургской области» в целях обеспечения информационной открытости деятельности органов местного самоуправления, повышения качества и доступности предоставляемых ими муниципальных услуг</w:t>
      </w:r>
      <w:r>
        <w:rPr>
          <w:sz w:val="28"/>
          <w:szCs w:val="28"/>
        </w:rPr>
        <w:t>, Устава муниципального образования Новосултангуловский сельсовет  Асекеевского района Оренбургской области  постановляю:</w:t>
      </w:r>
    </w:p>
    <w:p>
      <w:pPr>
        <w:pStyle w:val="Style27"/>
        <w:spacing w:before="0" w:after="0"/>
        <w:ind w:firstLine="709"/>
        <w:jc w:val="both"/>
        <w:rPr>
          <w:sz w:val="28"/>
          <w:szCs w:val="28"/>
        </w:rPr>
      </w:pPr>
      <w:r>
        <w:rPr>
          <w:rFonts w:cs="Arial" w:ascii="Arial" w:hAnsi="Arial"/>
          <w:color w:val="242424"/>
          <w:sz w:val="20"/>
          <w:szCs w:val="20"/>
        </w:rPr>
        <w:br/>
      </w:r>
      <w:r>
        <w:rPr>
          <w:sz w:val="28"/>
          <w:szCs w:val="28"/>
        </w:rPr>
        <w:t xml:space="preserve">         1. Утвердить административный регламент по предоставлению муниципальной услуги «Принятие на учет граждан в качестве нуждающихся в жилых помещениях».</w:t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>
          <w:sz w:val="28"/>
          <w:szCs w:val="28"/>
        </w:rPr>
        <w:t>2. Признать утратившими силу постановления:</w:t>
      </w:r>
    </w:p>
    <w:p>
      <w:pPr>
        <w:pStyle w:val="Normal"/>
        <w:tabs>
          <w:tab w:val="clear" w:pos="708"/>
          <w:tab w:val="left" w:pos="182" w:leader="none"/>
          <w:tab w:val="left" w:pos="567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от 05.12.2019 № 62-п «Об утверждении </w:t>
      </w:r>
      <w:r>
        <w:rPr>
          <w:color w:val="000000"/>
          <w:spacing w:val="4"/>
          <w:sz w:val="28"/>
          <w:szCs w:val="28"/>
        </w:rPr>
        <w:t xml:space="preserve">административного регламента по </w:t>
      </w:r>
      <w:r>
        <w:rPr>
          <w:sz w:val="28"/>
          <w:szCs w:val="28"/>
        </w:rPr>
        <w:t>предоставлению муниципальной услуги «Постановка на учет граждан в качестве нуждающихся в жилых помещениях, предоставляемых по договорам социального найма»;</w:t>
      </w:r>
    </w:p>
    <w:p>
      <w:pPr>
        <w:pStyle w:val="Normal"/>
        <w:tabs>
          <w:tab w:val="clear" w:pos="708"/>
          <w:tab w:val="left" w:pos="182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от 14.07.202 № 36-п «О внесении изменений в постановление от 15.12.2019 № 62-п Об утверждении </w:t>
      </w:r>
      <w:r>
        <w:rPr>
          <w:color w:val="000000"/>
          <w:spacing w:val="4"/>
          <w:sz w:val="28"/>
          <w:szCs w:val="28"/>
        </w:rPr>
        <w:t xml:space="preserve">административного регламента по </w:t>
      </w:r>
      <w:r>
        <w:rPr>
          <w:sz w:val="28"/>
          <w:szCs w:val="28"/>
        </w:rPr>
        <w:t>предоставлению муниципальной услуги «Постановка на учет граждан в качестве нуждающихся в жилых помещениях, предоставляемых по договорам социального найма»;</w:t>
      </w:r>
    </w:p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остановление вступает в силу после его подписания и размещается на официальном сайте администрации.</w:t>
      </w:r>
    </w:p>
    <w:p>
      <w:pPr>
        <w:pStyle w:val="Style27"/>
        <w:spacing w:before="0" w:after="0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Ф.Ф. Асылгар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азослано: в дело,   прокурору Асекеев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осултангуловский  сельсовет №22 -п от 27.03.2023 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74" w:type="dxa"/>
        <w:jc w:val="left"/>
        <w:tblInd w:w="1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3887"/>
      </w:tblGrid>
      <w:tr>
        <w:trPr/>
        <w:tc>
          <w:tcPr>
            <w:tcW w:w="3887" w:type="dxa"/>
            <w:tcBorders/>
          </w:tcPr>
          <w:p>
            <w:pPr>
              <w:pStyle w:val="Normal"/>
              <w:snapToGrid w:val="false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/>
          </w:tcPr>
          <w:p>
            <w:pPr>
              <w:pStyle w:val="Normal"/>
              <w:snapToGrid w:val="false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регулирования Административного регламента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дминистративный регламент предоставления муниципальной услуги "Принятие на учет граждан в качестве нуждающихся в жилых помещениях"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 принятию на учет граждан в качестве нуждающихся в жилых помещениях в МО Новосултангуловский сельсовет Асекеевского район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енбургской области. 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Административный регламент регулирует отношения, возникающие на основани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Жилищног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Налоговог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ого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 июля 2010 г. N 210-ФЗ "Об организации предоставления государственных и муниципальных услуг",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ренбургской области от 23 ноября 2005 г. N 2733/489-III-ОЗ "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"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 заявителей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явителями являются обратившиеся в МО Новосултангуловский сельсовет Асекеевского района</w:t>
      </w:r>
      <w:r>
        <w:rPr>
          <w:rFonts w:cs="Times New Roman" w:ascii="Times New Roman" w:hAnsi="Times New Roman"/>
          <w:i/>
          <w:sz w:val="24"/>
          <w:szCs w:val="24"/>
        </w:rPr>
        <w:t xml:space="preserve"> Оренбургской области</w:t>
      </w:r>
      <w:r>
        <w:rPr>
          <w:rFonts w:cs="Times New Roman" w:ascii="Times New Roman" w:hAnsi="Times New Roman"/>
          <w:sz w:val="24"/>
          <w:szCs w:val="24"/>
        </w:rPr>
        <w:t>, многофункциональный центр предоставления государственных и муниципальных услуг (далее - МФЦ), при наличии соглашения между МО Новосултангуловский сельсовет Асекеевского района</w:t>
      </w:r>
      <w:r>
        <w:rPr>
          <w:rFonts w:cs="Times New Roman" w:ascii="Times New Roman" w:hAnsi="Times New Roman"/>
          <w:i/>
          <w:sz w:val="24"/>
          <w:szCs w:val="24"/>
        </w:rPr>
        <w:t xml:space="preserve"> Оренбург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и МФЦ, либо через федеральную государственную информационную систему "Единый портал государственных и муниципальных услуг (функций)" (далее - ЕПГУ) с заявлением о предоставлении муниципальной услуги малоимущие и многодетные, нуждающиеся в жилых помещениях (далее – заявитель)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Интересы заявителей, указанных в пункте 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е предоставления заявителю муниципальной услуги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вариантом предоставления муниципальной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, соответствующим признакам заявителя, определенным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анкетирования, проводимого органом,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ющим услугу (далее - профилирование),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результата, за предоставлением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го обратился заявитель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филирование заявителей в соответствии с вариантом предоставления муниципальной услуги, соответствующим признакам заявителя в МО Новосултангуловский сельсовет Асекеевского района</w:t>
      </w:r>
      <w:r>
        <w:rPr>
          <w:rFonts w:cs="Times New Roman" w:ascii="Times New Roman" w:hAnsi="Times New Roman"/>
          <w:i/>
          <w:sz w:val="24"/>
          <w:szCs w:val="24"/>
        </w:rPr>
        <w:t xml:space="preserve"> Оренбургской области</w:t>
      </w:r>
      <w:r>
        <w:rPr>
          <w:rFonts w:cs="Times New Roman" w:ascii="Times New Roman" w:hAnsi="Times New Roman"/>
          <w:sz w:val="24"/>
          <w:szCs w:val="24"/>
        </w:rPr>
        <w:t>, на ЕПГУ и в МФЦ не осуществляется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тандарт предоставления муниципальной услуги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именование муниципальной услуги: "Принятие на учет граждан в качестве нуждающихся в жилых помещениях"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униципальная услуга предоставляется МО Новосултангуловский сельсовет Асекеевского района</w:t>
      </w:r>
      <w:r>
        <w:rPr>
          <w:rFonts w:cs="Times New Roman" w:ascii="Times New Roman" w:hAnsi="Times New Roman"/>
          <w:i/>
          <w:sz w:val="24"/>
          <w:szCs w:val="24"/>
        </w:rPr>
        <w:t xml:space="preserve"> Оренбургской области, предоставляющего муниципальную услугу) </w:t>
      </w:r>
      <w:r>
        <w:rPr>
          <w:rFonts w:cs="Times New Roman" w:ascii="Times New Roman" w:hAnsi="Times New Roman"/>
          <w:sz w:val="24"/>
          <w:szCs w:val="24"/>
        </w:rPr>
        <w:t>(далее – Уполномоченный орган)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явление, документы и (или) информация, необходимые для предоставления муниципальной услуги могут быть поданы в МФЦ (при наличии Соглашения о взаимодействии)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ФЦ вправе принять решение об отказе в приеме заявления и документов и (или) информации, необходимых для предоставления муниципальной услуги при наличии следующих оснований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ставлен неполный перечень документов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екст заявления и представленных документов не поддается прочтению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 указаны фамилия, имя, отчество, адрес заявителя (его представителя), почтовый адрес, по которому должен быть направлен ответ заявителю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еполное заполнение обязательных полей в форме заявления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опрос, указанный в заявлении, не относится к порядку предоставления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явление подано лицом, не имеющим полномочий представлять интересы заявителя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едставленные документы утратили силу на момент обращения за муниципальной услугой (документ, удостоверяющий личность; документ, удостоверяющий полномочия представителя заявителя)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 отказе в приеме запроса (заявления), документов и (или) информации подписывается уполномоченным должностным лицом МФЦ и выдается заявителю с указанием причин отказа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предоставления муниципальной услуги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0" w:name="P98"/>
      <w:bookmarkEnd w:id="0"/>
      <w:r>
        <w:rPr>
          <w:rFonts w:cs="Times New Roman" w:ascii="Times New Roman" w:hAnsi="Times New Roman"/>
          <w:sz w:val="24"/>
          <w:szCs w:val="24"/>
        </w:rPr>
        <w:t>7. Результатом предоставления муниципальной услуги является: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hyperlink w:anchor="P516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ш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редоставлении муниципальной услуги (приложение 1 к Административному регламенту);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hyperlink w:anchor="P557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ш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тказе в предоставлении муниципальной услуги (приложение 2 к Административному регламенту)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ведомление об учете граждан, нуждающихся в жилых помещениях  (приложение 3 к Административному регламенту)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ведомление о снятии с учета граждан, нуждающихся в жилых помещениях (приложение 4 к Административному регламенту)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аявителю в качестве результата предоставления муниципальной услуги обеспечивается по его выбору возможность получения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кумента на бумажном носителе, подтверждающего содержание электронного документа, направленного Уполномоченным органом, в МФЦ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формации из государственных информационных систем в случаях, предусмотренных законодательством Российской Федераци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зультат предоставления муниципальной услуги отображается у заявителя в личном кабинете на ЕПГУ, при подаче заявления через ЕПГУ, в форме электронного документа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явителю предоставляется возможность самостоятельно сохранить результат предоставления услуги в форме электронного документа из личного кабинета на ЕПГУ на личные запоминающие устройства (устройства хранения информации, накопители) с возможностью направления такого электронного документа в иные органы (организации)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 услуги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Максимальный срок предоставления муниципальной услуги, который исчисляется со дня регистрации заявления и документов и (или) информации, необходимых для предоставления муниципальной услуги: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Уполномоченном органе, в т.ч. в случае, если запрос (заявление) и документы и (или) информация, необходимые для предоставления муниципальной услуги, поданы заявителем посредством почтового отправления в Уполномоченный орган, составляет 30 рабочих дней;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ФЦ, в случае, если запрос (заявление) и документы и (или) информация, необходимые для предоставления муниципальной услуги, поданы заявителем в МФЦ, составляет 30 рабочих дней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на ЕПГУ, составляет 30 рабочих дней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еречень нормативных правовых актов, регулирующих предоставление муниципальной услуги, а также информация о порядке досудебного (внесудебного) обжалования решений и действий (бездействия) органа, предоставляющего муниципальную услугу, его должностных лиц, муниципальных служащих, работников, размещены на официальном сайте Уполномоченного органа, а также на ЕПГУ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документов, необходимых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Заявитель вправе представить документы следующими способами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средством личного обращения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электронном виде;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3) почтовым отправление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" w:name="P190"/>
      <w:bookmarkEnd w:id="1"/>
      <w:r>
        <w:rPr>
          <w:rFonts w:cs="Times New Roman" w:ascii="Times New Roman" w:hAnsi="Times New Roman"/>
          <w:sz w:val="24"/>
          <w:szCs w:val="24"/>
        </w:rPr>
        <w:tab/>
        <w:t>14. Исчерпывающий перечень документов, необходимых в соответствии с нормативными правовыми актами для предоставления муниципальной услуги,  обязательные для представления заявителем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явление о предоставлении муниципальной услуги по форме, согласно приложению 5 к Административному регламенту (в случае подачи заявления посредством личного обращения в Уполномоченный орган, МФЦ, почтовым отправлением)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кумент, удостоверяющий личность заявителя, представителя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лучае, если заявление подается представителем, дополнительно предоставляется документ, подтверждающий полномочия представителя действовать от имени заявителя.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документы, подтверждающие родственные отношения и отношения свойства с членами семьи: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, удостоверяющих личность членов семьи, достигших 14 летнего возраста;</w:t>
      </w:r>
    </w:p>
    <w:p>
      <w:pPr>
        <w:pStyle w:val="Style22"/>
        <w:ind w:left="75" w:firstLine="6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ождении, свидетельство о заключении брака,  выданные компетентными органами иностранного государства и их нотариально удостоверенный перевод на русский язык - при их наличии,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идетельства об усыновлении, выданные органами записи актов гражданского состояния или консульскими учреждениями Российской Федерации - при их наличии,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я вступившего в законную силу решения соответствующего суда о признании гражданина членом семьи заявителя - при наличии такого решения;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авоустанавливающие документы на занимаемое жилое помещение, право на которое не зарегистрировано в ЕГРН: договор найма, договор купли-продажи, договор дарения, договор мены, договор ренты (пожизненного содержания с иждивением), свидетельство о праве на наследство по закону, свидетельство о праве на наследство по завещанию, решение суда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ля граждан, страдающих некоторыми формами хронических заболеваний, или имеющих право на дополнительную площадь в соответствии с федеральным законодательством: справка врачебной комиссии, справка медицинского учреждения, справка, выданная федеральным государственным учреждением медико-социальной экспертизы, заключение врачебной комисси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удостоверения и другие документы, подтверждающие принадлежность к категории лиц, определенных федеральными законами, указами Президента Российской Федерации или законами субъекта Российской Федерации, имеющих право на предоставление жилого помещения;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документ из учреждения, осуществляющего кадастровую оценку и техническую инвентаризацию, на заявителя и членов семьи о наличии прав на объекты недвижимост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решение суда об установлении факта проживания в жилом помещении для лиц, не имеющих регистрации по месту жительства;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) документ, удостоверяющий права (полномочия) представителя физического лица, если с заявлением обращается представитель заявителя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документы, необходимые для предоставления муниципальной услуги,  на бумажном носителе представляются в подлинниках либо в виде копий, заверенных в установленном законодательством Российской Федерации порядке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электронным документам, представляемым заявителем для получения муниципальной услуги, предъявляются следующие требования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электронные документы представляются в следующих форматах: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xml - для формализованных документов;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doc, docx, odt - для документов с текстовым содержанием, не включающим формулы (за исключением документов, указанных в подпункте "в" настоящего пункта);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xls, xlsx, ods - для документов, содержащих расчеты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pdf, jpg, jpeg, png, bmp, tiff 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"в" настоящего пункта), а также документов с графическим содержанием.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zip, rar – для сжатых документов в один файл;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sig – для открепленной усиленной квалифицированной электронной подпис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с использованием следующих режимов: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черно-белый» (при отсутствии в документе графических изображений и (или) цветного текста)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оттенки серого» (при наличии в документе графических изображений, отличных от цветного графического изображения);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цветной» или «режим полной цветопередачи» (при наличии в документе цветных графических изображений либо цветного текста);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хранением всех аутентичных признаков подлинности, а именно: графической подписи лица, печати, углового штампа бланка;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личество файлов должно соответствовать количеству документов, каждый из которых содержит текстовую и (или) графическую информацию.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е документы должны обеспечивать: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зможность идентифицировать документ и количество листов в документе;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ы, подлежащие представлению в форматах xls, xlsx или ods, формируются в виде отдельного электронного документа.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заявление подается способом почтового отправления, - копии  прилагаемых документов, необходимых для предоставления муниципальной услуги,   должны быть нотариально заверены. 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2" w:name="P199"/>
      <w:bookmarkEnd w:id="2"/>
      <w:r>
        <w:rPr>
          <w:rFonts w:cs="Times New Roman" w:ascii="Times New Roman" w:hAnsi="Times New Roman"/>
          <w:sz w:val="24"/>
          <w:szCs w:val="24"/>
        </w:rPr>
        <w:t>15. Исчерпывающий перечень документов, необходимых в соответствии с  нормативными правовыми актами для предоставления муниципальной услуги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685"/>
        <w:gridCol w:w="487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 (сведений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сведений/способ получ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ождении; о заключении брака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государственный реестр записей актов гражданского состояния/ посредством единой системы межведомственного электронного взаимодейств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и из Единого государственного реестра недвижимости, содержащие общедоступные сведения о зарегистрированных правах на объекты недвижимого имущества и о переходе прав на объекты недвижимого имущества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государственный реестр недвижимости/посредством единой системы межведомственного электронного взаимодейств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ах, зарегистрированных совместно с заявителем по месту его постоянного жительства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Д России/посредством единой системы межведомственного электронного взаимодейств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нвалидности, содержащиеся в федеральном реестре инвалидов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ФР России (федеральная государственная информационная система "Федеральный реестр инвалидов")/посредством единой системы межведомственного электронного взаимодейств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я фамильно-именной группы, даты рождения, пола и СНИЛС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ФР РФ/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единой системы межведомственного электронного взаимодейств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, подтверждающие действительность паспорта гражданина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Д России/посредством единой системы межведомственного электронного взаимодействия</w:t>
            </w:r>
          </w:p>
        </w:tc>
      </w:tr>
    </w:tbl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отказа в приеме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необходимых для предоставления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3" w:name="P223"/>
      <w:bookmarkEnd w:id="3"/>
      <w:r>
        <w:rPr>
          <w:rFonts w:cs="Times New Roman" w:ascii="Times New Roman" w:hAnsi="Times New Roman"/>
          <w:sz w:val="24"/>
          <w:szCs w:val="24"/>
        </w:rPr>
        <w:t>16. Основаниями для отказа в приеме документов, необходимых для предоставления муниципальной услуги, являются: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1) запрос о предоставлении муниципальной услуги подан в орган местного самоуправления, в полномочия которого не входит предоставление муниципальной услуги;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неполное заполнение обязательных полей в форме заявления (запроса) о предоставлении муниципальной услуги (недостоверное, неправильное);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редставление неполного комплекта документов;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муниципальной услуги указанным лицом);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подача заявления о предоставлении муниципальной услуги и документов, необходимых для предоставления муниципальной услуги, в электронной форме с нарушением установленных требований;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заявление подано лицом, не имеющим полномочий представлять интересы заявителя.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отказа в предоставлении муниципальной услуги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4" w:name="P239"/>
      <w:bookmarkEnd w:id="4"/>
      <w:r>
        <w:rPr>
          <w:rFonts w:cs="Times New Roman" w:ascii="Times New Roman" w:hAnsi="Times New Roman"/>
          <w:sz w:val="24"/>
          <w:szCs w:val="24"/>
        </w:rPr>
        <w:t>17. Оснований для приостановления предоставления муниципальной услуги не предусмотрено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. Основания для отказа в предоставлении муниципальной услуги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тавленными документами и сведениями не подтверждается право гражданина состоять на учете в качестве нуждающегося в жилых помещениях;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не истек срок совершения действий, предусмотренных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5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Жилищного кодекса Российской Федерации, которые привели к ухудшению жилищных условий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нятия граждан на учет в качестве нуждающихся в жилых помещениях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платы, взимаемой с заявителя при предоставлении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, и способы ее взимания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Предоставление муниципальной услуги осуществляется бесплатно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даче заявителем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а о предоставлении муниципальной услуги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 получении результата предоставления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Максимальный срок ожидания в очереди при подаче заявления и документов, необходимых для предоставления муниципальной услуги или получения результата предоставления муниципальной услуги, составляет 15 минут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гистрации запроса заявителя о предоставлении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Срок регистрации запроса и документов и (или) информации, необходимых для предоставления муниципальной услуги, в Уполномоченном органе или в МФЦ составляет 1 рабочий день.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мещениям,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торых предоставляются муниципальные услуги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арковки специальных автотранспортных средств инвалидов на стоянке (парковке) выделяется не менее 10 % мест (но не менее одного места) для бесплатной парковки транспортных средств, управляемых инвалидами I, II групп, а также инвалидами III группы,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е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 и юридический адрес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приема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телефонов для справок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в которых предоставляется муниципальная услуга, оснащаются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жарной системой и средствами пожаротушения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ой оповещения о возникновении чрезвычайной ситуаци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ми оказания первой медицинской помощ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алетными комнатами для посетителей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риема заявителей оборудуются информационными табличками (вывесками) с указанием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кабинета и наименования отдела;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мени и отчества (последнее - при наличии), должности ответственного лица за прием документов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а приема заявителей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 инвалидам обеспечиваются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 сурдопереводчика и тифлосурдопереводчика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ые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инвалидам помощи в преодолении барьеров, мешающих получению ими муниципальных услуг наравне с другими лицами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муниципальной услуги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Основными показателями доступности предоставления муниципальной услуги являются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полной и понятной информации о порядке, сроках и ходе предоставления муниципальной услуги в информационно-телекоммуникационных сетях общего пользования (в том числе в сети «Интернет»), средствах массовой информации;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ь получения заявителем уведомлений о предоставлении муниципальной услуги с помощью ЕПГУ;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1. Основными показателями качества предоставления муниципальной услуги являются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о возможное количество взаимодействий гражданина с должностными лицами, участвующими в предоставлении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нарушений установленных сроков в процессе предоставления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требования к предоставлению муниципальной услуги,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учитывающие особенности предоставления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 в МФЦ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собенности предоставления муниципальной услуги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Дополнительные 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нформационных систем, используемых для предоставления муниципальной услуги: информационная система МФЦ, ЕПГУ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ления о предоставлении муниципальной услуги и документов, необходимых для предоставления муниципальной услуги, а также выдача результата предоставления муниципальной услуги в МФЦ осуществляется на основании заключенного между МФЦ и МО Новосултангуловский сельсовет Асекеевского район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енбургской области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шения о взаимодействи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м обеспечивается возможность представления заявления и прилагаемых документов в форме электронных документов посредством ЕПГУ. В этом случае заявитель или его представитель авторизуется на ЕПГУ посредством подтвержденной учетной записи в ЕСИА, заполняет заявление о предоставлении муниципальной услуги с использованием интерактивной формы в электронном виде. Заполненное заявление о предоставлении муниципальной услуги отправляется заявителем вместе с прикрепленными электронными образами документов, необходимыми для предоставления муниципальной услуги, в Уполномоченный орган. При авторизации в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остав, последовательность и сроки выполнения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оцедур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вариантов предоставления муниципальной услуги,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ющий в том числе варианты предоставления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, необходимые для исправления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ных опечаток и ошибок в выданных в результате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документах и созданных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овых записях, для выдачи дубликата документа,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ного по результатам предоставления муниципальной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, в том числе исчерпывающий перечень оснований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каза в выдаче такого дубликата, а также порядок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ения запроса заявителя о предоставлении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 без рассмотрения (при необходимости)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5" w:name="P339"/>
      <w:bookmarkEnd w:id="5"/>
      <w:r>
        <w:rPr>
          <w:rFonts w:cs="Times New Roman" w:ascii="Times New Roman" w:hAnsi="Times New Roman"/>
          <w:sz w:val="24"/>
          <w:szCs w:val="24"/>
        </w:rPr>
        <w:t>24. Перечень вариантов предоставления муниципальной услуги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нятие на учет граждан в качестве нуждающихся в жилых помещениях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несение изменений в сведения о гражданах, нуждающихся в предоставлении жилого помещения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оставление информации о движении в очереди граждан,  нуждающихся в предоставлении жилого помещения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нятие с учета граждан, нуждающихся в предоставлении жилого помещения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справление допущенных опечаток и ошибок в выданных в результате предоставления муниципальной услуги документах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5. </w:t>
      </w:r>
      <w:r>
        <w:rPr>
          <w:rFonts w:cs="Times New Roman" w:ascii="Times New Roman" w:hAnsi="Times New Roman"/>
          <w:bCs/>
          <w:sz w:val="24"/>
          <w:szCs w:val="24"/>
        </w:rPr>
        <w:t>Перечень административных процедур (действий) при предоставлении муниципальной услуги услуг в электронной форме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информации о порядке и сроках предоставления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заявления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Уполномоченным органом заявления и иных документов, необходимых для предоставления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результата предоставления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сведений о ходе рассмотрения заявления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оценки качества предоставления муниципальной услуги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удебное (внесудебное) обжалование решений и действий (бездействия) Уполномоченного органа либо действия (бездействия) должностных лиц Уполномоченного органа, предоставляющего муниципальную услугу, либо муниципального служащего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илирование заявителя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6. Профилирование заявителей в соответствии с вариантом предоставления муниципальной услуги, соответствующим признакам заявителя в </w:t>
      </w:r>
      <w:r>
        <w:rPr>
          <w:rFonts w:cs="Times New Roman" w:ascii="Times New Roman" w:hAnsi="Times New Roman"/>
          <w:i/>
          <w:sz w:val="24"/>
          <w:szCs w:val="24"/>
        </w:rPr>
        <w:t>органе местного самоуправления муниципального образования Оренбургской области</w:t>
      </w:r>
      <w:r>
        <w:rPr>
          <w:rFonts w:cs="Times New Roman" w:ascii="Times New Roman" w:hAnsi="Times New Roman"/>
          <w:sz w:val="24"/>
          <w:szCs w:val="24"/>
        </w:rPr>
        <w:t>, на ЕПГУ и в МФЦ не осуществляется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ие на учет граждан в качестве нуждающихся в жилых помещениях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Максимальный срок предоставления муниципальной услуги – 30 рабочих дней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. Результатом предоставления муниципальной услуги является: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шение о предоставлении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шение об отказе в предоставлении муниципальной услуг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Вариант предоставления муниципальной услуги включает в себя выполнение следующих административных процедур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ежведомственное информационное взаимодействие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нятие решения о предоставлении (об отказе в предоставлении)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результата муниципальной услуг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ления и документов и (или) информации, необходимых для предоставления муниципальной услуги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Для получения муниципальной услуги, заявитель (представитель заявителя) представляет одним из способов, указанных в п. 13  Административного регламента, заявление по форме согласно приложению 5 к Административному регламенту, а также документы, указанные в п. 14 Административного регламента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аче запроса о предоставлении муниципальной услуги через ЕПГУ, 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ПГУ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Уполномоченного органа, осуществляющий прием документов, устанавливает личность заявителя (представителя заявителя), в том числе проверяет основной документ, удостоверяющий личность гражданина Российской Федерации, проверяет полномочия заявителя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ами установления личности заявителя (его представителя) являются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ъявление заявителем (представителем) основного документа, удостоверяющего личность гражданина Российской Федерации (при подаче заявления в Уполномоченный орган)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аче заявления посредством Единого портала - электронная подпись заявителя (его представителя)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лучении заявления и документов посредством почтовой связи – заверенная в установленном порядке копия документа, удостоверяющего личность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гистрации заявления и документов и (или) информации, необходимых для предоставления муниципальной услуги в Уполномоченном органе или МФЦ не превышает 1 рабочий день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оснований для отказа в приеме документов, необходимых для предоставления муниципальной услуги, указанных в п. 16 Административного регламента, Уполномоченный орган не позднее следующего за днем поступления заявления и документов, необходимых для предоставления муниципальной услуги, рабочего дня, направляет заявителю либо его представителю решение об отказе в приеме документов, необходимых для предоставления муниципальной услуги по форме, приведенной в приложении  6 к  Административному регламенту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ие и документы и (или) информация, необходимые для предоставления муниципальной услуги, </w:t>
      </w:r>
      <w:r>
        <w:rPr>
          <w:rFonts w:cs="Times New Roman" w:ascii="Times New Roman" w:hAnsi="Times New Roman"/>
          <w:i/>
          <w:sz w:val="24"/>
          <w:szCs w:val="24"/>
        </w:rPr>
        <w:t>могут быть/ не могут бы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выбрать нужное)</w:t>
      </w:r>
      <w:r>
        <w:rPr>
          <w:rFonts w:cs="Times New Roman" w:ascii="Times New Roman" w:hAnsi="Times New Roman"/>
          <w:sz w:val="24"/>
          <w:szCs w:val="24"/>
        </w:rPr>
        <w:t xml:space="preserve"> приняты Уполномоченным органом и МФЦ по выбору заявителя независимо от его места жительства или места пребывания. 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ведомственное информационное взаимодействие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Основанием для направления межведомственного запроса в органы (организации), представляющие сведения в рамках межведомственного информационного взаимодействия, является непредставление заявителем самостоятельно документов, предусмотренных п.  15 Административного регламента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ое должностное лицо Уполномоченного органа в течение 2 дней после регистрации заявления о предоставлении муниципальной услуги направляет межведомственные запросы в следующие органы (организации)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ФР России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инвалидности, содержащиеся в федеральном реестре инвалидов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соответствия фамильно-именной группы, даты рождения, пола и СНИЛС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осреестр: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ыписки из Единого государственного реестра недвижимости, содержащие общедоступные сведения о зарегистрированных правах на объекты недвижимого имущества и о переходе прав на объекты недвижимого имущества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НС России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рождении, о заключении брака;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ВД России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содержащие сведения о лицах, зарегистрированных совместно с заявителем по месту его постоянного жительства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подтверждающие действительность паспорта гражданина Российской Федераци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получение ответа на запрос в течение не более 5 рабочих дней со дня его поступления в орган или организацию, представляющие документ и информацию, если иные сроки подготовки и направления ответа на межведомственный запрос не установлены федеральными законами, нормативными правовыми актами Правительства Российской Федерации и нормативными правовыми актами Оренбургской област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 предоставлении (об отказе в предоставлении) муниципальной услуги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Критерием принятия решения о предоставлении (об отказе в предоставлении) муниципальной услуги является наличие или отсутствие оснований, указанных в п. 17.1 Административного регламента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 Срок принятия решения о предоставлении (об отказе в предоставлении) муниципальной услуги составляет - 30 рабочих дней с даты получения Уполномоченным органом всех сведений, необходимых для принятия решения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результата муниципальной услуги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Результат предоставления муниципальной услуги предоставляется заявителю (его представителю) следующими способами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электронной форме в личном кабинете заявителя на ЕПГУ, с возможностью самостоятельного сохранения и распечатывания результата предоставления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бумажном носителе, посредством личного обращения в Уполномоченный орган или в МФЦ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едоставления заявителю результата муниципальной услуги – 30 рабочих дней со дня принятия решения о предоставлении муниципальной услуги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5. Результат муниципальной услуги </w:t>
      </w:r>
      <w:r>
        <w:rPr>
          <w:rFonts w:cs="Times New Roman" w:ascii="Times New Roman" w:hAnsi="Times New Roman"/>
          <w:i/>
          <w:sz w:val="24"/>
          <w:szCs w:val="24"/>
        </w:rPr>
        <w:t>может /не мо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выбрать нужное)</w:t>
      </w:r>
      <w:r>
        <w:rPr>
          <w:rFonts w:cs="Times New Roman" w:ascii="Times New Roman" w:hAnsi="Times New Roman"/>
          <w:sz w:val="24"/>
          <w:szCs w:val="24"/>
        </w:rPr>
        <w:t xml:space="preserve"> быть предоставлен заявителю Уполномоченным органом или МФЦ по выбору заявителя независимо от его места жительства или места пребывания.  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сение изменений в сведения о гражданах, нуждающихся в предоставлении жилого помещения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6. Максимальный срок предоставления муниципальной услуги –30 рабочих дней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7. Результатом предоставления муниципальной услуги является: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ведомление об учете граждан, нуждающихся в жилых помещениях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ведомление о снятии с учета граждан, нуждающихся в жилых помещениях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шение об отказе в предоставлении муниципальной услуг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Вариант предоставления муниципальной услуги включает в себя выполнение следующих административных процедур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ежведомственное информационное взаимодействие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нятие решения о предоставлении (об отказе в предоставлении)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результата муниципальной услуг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ления и документов и (или) информации, необходимых для предоставления муниципальной услуги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Для получения муниципальной услуги, заявитель (представитель заявителя) представляет одним из способов, указанных в п. 13 Административного регламента, заявление, а также документы, указанные в п.п.______п. 14 Административного регламента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должно содержать: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полное наименование Уполномоченного органа, предоставляющего муниципальную услугу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позволяющие идентифицировать заявителя, содержащиеся в документах, предусмотренных законодательством Российской Федераци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позволяющие идентифицировать представителя, содержащиеся в документах, предусмотренных законодательством Российской Федераци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сведения, необходимые для предоставления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ых к заявлению документов и (или) информаци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аче запроса о предоставлении муниципальной услуги через ЕПГУ, 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ПГУ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Уполномоченного органа, осуществляющий прием документов, устанавливает личность заявителя (представителя заявителя), в том числе проверяет основной документ, удостоверяющий личность гражданина Российской Федерации, проверяет полномочия заявителя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ами установления личности заявителя (его представителя) являются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ъявление заявителем (представителем) основного документа, удостоверяющего личность гражданина Российской Федерации (при подаче заявления в Уполномоченный орган)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аче заявления посредством Единого портала - электронная подпись заявителя (его представителя)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лучении заявления и документов посредством почтовой связи – заверенная в установленном порядке копия документа, удостоверяющего личность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гистрации заявления и документов и (или) информации, необходимых для предоставления муниципальной услуги в Уполномоченном органе или МФЦ не превышает 1 рабочий день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оснований для отказа в приеме документов, необходимых для предоставления муниципальной услуги, указанных в п. 16 Административного регламента, Уполномоченный орган не позднее следующего за днем поступления заявления и документов, необходимых для предоставления муниципальной услуги, рабочего дня, направляет заявителю либо его представителю решение об отказе в приеме документов, необходимых для предоставления муниципальной услуги по форме, приведенной в приложении  6 к Административному регламенту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ие и документы и (или) информация, необходимые для предоставления муниципальной услуги, </w:t>
      </w:r>
      <w:r>
        <w:rPr>
          <w:rFonts w:cs="Times New Roman" w:ascii="Times New Roman" w:hAnsi="Times New Roman"/>
          <w:i/>
          <w:sz w:val="24"/>
          <w:szCs w:val="24"/>
        </w:rPr>
        <w:t>могут быть/ не могут бы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выбрать нужное)</w:t>
      </w:r>
      <w:r>
        <w:rPr>
          <w:rFonts w:cs="Times New Roman" w:ascii="Times New Roman" w:hAnsi="Times New Roman"/>
          <w:sz w:val="24"/>
          <w:szCs w:val="24"/>
        </w:rPr>
        <w:t xml:space="preserve"> приняты Уполномоченным органом и МФЦ по выбору заявителя независимо от его места жительства или места пребывания.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ведомственное информационное взаимодействие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Основанием для направления межведомственного запроса в органы (организации), представляющие сведения в рамках межведомственного информационного взаимодействия, является непредставление заявителем самостоятельно документов, предусмотренных п. 15  Административного регламента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ое должностное лицо Уполномоченного органа в течение 2 дней после регистрации заявления о предоставлении муниципальной услуги направляет межведомственные запросы в следующие органы (организации)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ФР России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инвалидности, содержащиеся в федеральном реестре инвалидов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инвалидности, содержащиеся в федеральном реестре инвалидов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осреестр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и из Единого государственного реестра недвижимости, содержащие общедоступные сведения о зарегистрированных правах на объекты недвижимого имущества и о переходе прав на объекты недвижимого имущества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НС России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рождении, о заключении брака;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ВД России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содержащие сведения о лицах, зарегистрированных совместно с заявителем по месту его постоянного жительства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подтверждающие действительность паспорта гражданина Российской Федераци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Результатом выполнения административной процедуры является получение ответа на запрос в течение не более 5 рабочих дней со дня его поступления в орган или организацию, представляющие документ и информацию, если иные сроки подготовки и направления ответа на межведомственный запрос не установлены федеральными законами, нормативными правовыми актами Правительства Российской Федерации и нормативными правовыми актами Оренбургской области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 предоставлении (об отказе в предоставлении) муниципальной услуги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Критерием принятия решения о предоставлении (об отказе в предоставлении) муниципальной услуги является наличие или отсутствие оснований для отказа в предоставлении муниципальной услуг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ми для отказа в предоставлении муниципальной услуги являются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тавлены документы, которые не подтверждают право соответствующих граждан состоять на учете в качестве нуждающихся в жилых помещениях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3. Срок принятия решения о предоставлении (об отказе в предоставлении) муниципальной услуги составляет - 30 рабочих дней с даты получения Уполномоченным органом всех сведений, необходимых для принятия решения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результата муниципальной услуги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Результат предоставления муниципальной услуги предоставляется заявителю (его представителю) следующими способами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электронной форме в личном кабинете заявителя на ЕПГУ, с возможностью самостоятельного сохранения и распечатывания результата предоставления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бумажном носителе, посредством личного обращения в Уполномоченный орган или в МФЦ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едоставления заявителю результата муниципальной услуги – 30 рабочих дней со дня принятия решения о предоставлении муниципальной услуги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 муниципальной услуги может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ыть предоставлен заявителю Уполномоченным органом или МФЦ по выбору заявителя независимо от его места жительства или места пребывания. 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е информации о движении в очереди граждан,  нуждающихся в предоставлении жилого помещения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. Максимальный срок предоставления муниципальной услуги – 30 рабочих дней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6. Результатом предоставления муниципальной услуги является: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ведомление об учете граждан, нуждающихся в жилых помещениях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шение об отказе в предоставлении муниципальной услуг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Вариант предоставления муниципальной услуги включает в себя выполнение следующих административных процедур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ежведомственное информационное взаимодействие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нятие решения о предоставлении (об отказе в предоставлении)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результата муниципальной услуг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ления и документов и (или) информации, необходимых для предоставления муниципальной услуги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Для получения муниципальной услуги, заявитель (представитель заявителя) представляет одним из способов, указанных в п. 13 Административного регламента, заявление, а также документы, указанные в п.п.______п. 14 Административного регламента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должно содержать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е наименование Уполномоченного органа, предоставляющего муниципальную услугу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позволяющие идентифицировать заявителя, содержащиеся в документах, предусмотренных законодательством Российской Федераци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позволяющие идентифицировать представителя, содержащиеся в документах, предусмотренных законодательством Российской Федераци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сведения, необходимые для предоставления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ых к заявлению документов и (или) информаци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аче запроса о предоставлении муниципальной услуги через ЕПГУ, 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ПГУ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Уполномоченного органа, осуществляющий прием документов, устанавливает личность заявителя (представителя заявителя), в том числе проверяет основной документ, удостоверяющий личность гражданина Российской Федерации, проверяет полномочия заявителя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ами установления личности заявителя (его представителя) являются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ъявление заявителем (представителем) основного документа, удостоверяющего личность гражданина Российской Федерации (при подаче заявления в Уполномоченный орган)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аче заявления посредством Единого портала - электронная подпись заявителя (его представителя)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лучении заявления и документов посредством почтовой связи – заверенная в установленном порядке копия документа, удостоверяющего личность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гистрации заявления и документов и (или) информации, необходимых для предоставления муниципальной услуги в Уполномоченном органе или МФЦ не превышает 1 рабочий день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оснований для отказа в приеме документов, необходимых для предоставления муниципальной услуги, указанных в п. 16 Административного регламента, Уполномоченный орган не позднее следующего за днем поступления заявления и документов, необходимых для предоставления муниципальной услуги, рабочего дня, направляет заявителю либо его представителю решение об отказе в приеме документов, необходимых для предоставления муниципальной услуги по форме, приведенной в приложении 6 к  Административному регламенту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и документы и (или) информация, необходимые для предоставления муниципальной услуги, могут быт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няты Уполномоченным органом и МФЦ по выбору заявителя независимо от его места жительства или места пребывания.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ведомственное информационное взаимодействие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 Основанием для направления межведомственного запроса в органы (организации), представляющие сведения в рамках межведомственного информационного взаимодействия, является непредставление заявителем самостоятельно документов, предусмотренных п. 15  Административного регламента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ое должностное лицо Уполномоченного органа в течение 2 дней после регистрации заявления о предоставлении муниципальной услуги направляет межведомственные запросы в следующие органы (организации)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ФР России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инвалидности, содержащиеся в федеральном реестре инвалидов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соответствия фамильно-именной группы, даты рождения, пола и СНИЛС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осреестр:</w:t>
      </w:r>
    </w:p>
    <w:p>
      <w:pPr>
        <w:pStyle w:val="Style22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ыписки из Единого государственного реестра недвижимости, содержащие общедоступные сведения о зарегистрированных правах на объекты недвижимого имущества и о переходе прав на объекты недвижимого имущества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НС России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рождении, о заключении брака;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ВД России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содержащие сведения о лицах, зарегистрированных совместно с заявителем по месту его постоянного жительства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подтверждающие действительность паспорта гражданина Российской Федераци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Результатом выполнения административной процедуры является получение ответа на запрос в течение не более 5 рабочих дней со дня его поступления в орган или организацию, представляющие документ и информацию, если иные сроки подготовки и направления ответа на межведомственный запрос не установлены федеральными законами, нормативными правовыми актами Правительства Российской Федерации и нормативными правовыми актами Оренбургской област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 предоставлении (об отказе в предоставлении) муниципальной услуги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 Критерием принятия решения о предоставлении (об отказе в предоставлении) муниципальной услуги является наличие или отсутствие оснований для отказа в предоставлении муниципальной услуг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отказа в предоставлении муниципальной услуги является: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кументы (сведения), представленные заявителем, противоречат документам (сведениям), полученным в рамках межведомственного взаимодействия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2. Срок принятия решения о предоставлении (об отказе в предоставлении) муниципальной услуги составляет - 30 рабочих дней с даты получения Уполномоченным органом всех сведений, необходимых для принятия решения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результата муниципальной услуги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. Результат предоставления муниципальной услуги предоставляется заявителю (его представителю) следующими способами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электронной форме в личном кабинете заявителя на ЕПГУ, с возможностью самостоятельного сохранения и распечатывания результата предоставления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бумажном носителе, посредством личного обращения в Уполномоченный орган или в МФЦ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едоставления заявителю результата муниципальной услуги -  30 рабочих дней со дня принятия решения о предоставлении муниципальной услуги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 муниципальной услуги </w:t>
      </w:r>
      <w:r>
        <w:rPr>
          <w:rFonts w:cs="Times New Roman" w:ascii="Times New Roman" w:hAnsi="Times New Roman"/>
          <w:i/>
          <w:sz w:val="24"/>
          <w:szCs w:val="24"/>
        </w:rPr>
        <w:t>может /не мо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выбрать нужное)</w:t>
      </w:r>
      <w:r>
        <w:rPr>
          <w:rFonts w:cs="Times New Roman" w:ascii="Times New Roman" w:hAnsi="Times New Roman"/>
          <w:sz w:val="24"/>
          <w:szCs w:val="24"/>
        </w:rPr>
        <w:t xml:space="preserve"> быть предоставлен заявителю Уполномоченным органом или МФЦ по выбору заявителя независимо от его места жительства или места пребывания. 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ятие с учета граждан, нуждающихся в предоставлении жилого помещения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4. Максимальный срок предоставления муниципальной услуги – 30 рабочих дней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5. Результатом предоставления муниципальной услуги является: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ведомление о снятии с учета граждан, нуждающихся в жилых помещениях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шение об отказе в предоставлении муниципальной услуг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. Вариант предоставления муниципальной услуги включает в себя выполнение следующих административных процедур: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ежведомственное информационное взаимодействие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нятие решения о предоставлении (об отказе в предоставлении)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результата муниципальной услуг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ления и документов и (или) информации, необходимых для предоставления муниципальной услуги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. Для получения муниципальной услуги, заявитель (представитель заявителя) представляет одним из способов, указанных в п. 13 Административного регламента, заявление, а также документы, указанные в п.п.______п. 14 Административного регламента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должно содержать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е наименование Уполномоченного органа, предоставляющего муниципальную услугу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позволяющие идентифицировать заявителя, содержащиеся в документах, предусмотренных законодательством Российской Федераци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позволяющие идентифицировать представителя, содержащиеся в документах, предусмотренных законодательством Российской Федераци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сведения, необходимые для предоставления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ых к заявлению документов и (или) информаци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аче запроса о предоставлении муниципальной услуги через ЕПГУ, 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ПГУ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Уполномоченного органа, осуществляющий прием документов, устанавливает личность заявителя (представителя заявителя), в том числе проверяет основной документ, удостоверяющий личность гражданина Российской Федерации, проверяет полномочия заявителя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ами установления личности заявителя (его представителя) являются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ъявление заявителем (представителем) основного документа, удостоверяющего личность гражданина Российской Федерации (при подаче заявления в Уполномоченный орган)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аче заявления посредством Единого портала - электронная подпись заявителя (его представителя)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лучении заявления и документов посредством почтовой связи – заверенная в установленном порядке копия документа, удостоверяющего личность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гистрации заявления и документов и (или) информации, необходимых для предоставления муниципальной услуги в Уполномоченном органе или МФЦ не превышает 1 рабочий день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оснований для отказа в приеме документов, необходимых для предоставления муниципальной услуги, указанных в п. 16 Административного регламента, Уполномоченный орган не позднее следующего за днем поступления заявления и документов, необходимых для предоставления муниципальной услуги, рабочего дня, направляет заявителю либо его представителю решение об отказе в приеме документов, необходимых для предоставления муниципальной услуги по форме, приведенной в приложении 6 к  Административному регламенту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ие и документы и (или) информация, необходимые для предоставления муниципальной услуги, </w:t>
      </w:r>
      <w:r>
        <w:rPr>
          <w:rFonts w:cs="Times New Roman" w:ascii="Times New Roman" w:hAnsi="Times New Roman"/>
          <w:i/>
          <w:sz w:val="24"/>
          <w:szCs w:val="24"/>
        </w:rPr>
        <w:t>могут быть/ не могут бы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выбрать нужное)</w:t>
      </w:r>
      <w:r>
        <w:rPr>
          <w:rFonts w:cs="Times New Roman" w:ascii="Times New Roman" w:hAnsi="Times New Roman"/>
          <w:sz w:val="24"/>
          <w:szCs w:val="24"/>
        </w:rPr>
        <w:t xml:space="preserve"> приняты Уполномоченным органом и МФЦ по выбору заявителя независимо от его места жительства или места пребывания.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ведомственное информационное взаимодействие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. Основанием для направления межведомственного запроса в органы (организации), представляющие сведения в рамках межведомственного информационного взаимодействия, является непредставление заявителем самостоятельно документов, предусмотренных п. 15 Административного регламента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ое должностное лицо Уполномоченного органа в течение 2 дней после регистрации заявления о предоставлении муниципальной услуги направляет межведомственные запросы в следующие органы (организации)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ФР России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инвалидности, содержащиеся в федеральном реестре инвалидов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соответствия фамильно-именной группы, даты рождения, пола и СНИЛС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осреестр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и из Единого государственного реестра недвижимости, содержащие общедоступные сведения о зарегистрированных правах на объекты недвижимого имущества и о переходе прав на объекты недвижимого имущества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НС России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рождении, о заключении брака;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ВД России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содержащие сведения о лицах, зарегистрированных совместно с заявителем по месту его постоянного жительства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подтверждающие действительность паспорта гражданина Российской Федераци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. Результатом выполнения административной процедуры является получение ответа на запрос в течение не более 5 рабочих дней со дня его поступления в орган или организацию, представляющие документ и информацию, если иные сроки подготовки и направления ответа на межведомственный запрос не установлены федеральными законами, нормативными правовыми актами Правительства Российской Федерации и нормативными правовыми актами Оренбургской области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 предоставлении (об отказе в предоставлении) муниципальной услуги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. Критерием принятия решения о предоставлении (об отказе в предоставлении) муниципальной услуги является наличие или отсутствие оснований для отказа в предоставлении муниципальной услуг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отказа в предоставлении муниципальной услуги является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кументы (сведения), представленные заявителем, противоречат документам (сведениям), полученным в рамках межведомственного взаимодействия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1. Срок принятия решения о предоставлении (об отказе в предоставлении) муниципальной услуги составляет - 30 рабочих дней с даты получения Уполномоченным органом всех сведений, необходимых для принятия решения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результата муниципальной услуги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. Результат предоставления муниципальной услуги предоставляется заявителю (его представителю) следующими способами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электронной форме в личном кабинете заявителя на ЕПГУ, с возможностью самостоятельного сохранения и распечатывания результата предоставления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бумажном носителе, посредством личного обращения в Уполномоченный орган или в МФЦ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едоставления заявителю результата муниципальной услуги –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30 </w:t>
      </w:r>
      <w:r>
        <w:rPr>
          <w:rFonts w:cs="Times New Roman" w:ascii="Times New Roman" w:hAnsi="Times New Roman"/>
          <w:sz w:val="24"/>
          <w:szCs w:val="24"/>
        </w:rPr>
        <w:t>рабочих дней со дня принятия решения о предоставлении муниципальной услуги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 муниципальной услуги может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ыть предоставлен заявителю Уполномоченным органом или МФЦ по выбору заявителя независимо от его места жительства или места пребывания. 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равление допущенных опечаток и ошибок в выданных в результате предоставления муниципальной услуги документах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. В случае выявления опечаток и (или) ошибок, допущенных Уполномоченным органом в документах, выданных в результате предоставления муниципальных услуг, заявитель имеет право обратиться в Уполномоченный орган с заявлением об исправлении опечаток и (или) ошибок, допущенных в выданных в результате предоставления муниципальной услуги документах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й орган рассматривает заявление и пакет документов, представленные заявителем, и проводит проверку указанных в заявлении сведений. В случае выявления допущенных опечаток и (или) ошибок в выданных в результате предоставления муниципальной услуги документах должностное лицо Уполномоченного органа, ответственное за предоставление муниципальной услуги, осуществляет исправление и замену указанных документов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. Срок устранения опечаток и ошибок не должен превышать 3 (трех) рабочих дней с даты регистрации заявления о наличии опечаток и (или) ошибок в выданных в результате предоставления муниципальной услуги документах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опечаток и (или) ошибок в документах, выданных в результате предоставления муниципальной услуги, должностное лицо Уполномоченного органа, ответственное за предоставление муниципальной услуги, письменно сообщает заявителю об отсутствии таких опечаток и (или) ошибок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. Дубликат документа по результатам рассмотрения муниципальной услуги не предусмотрен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решения, выданного по результатам рассмотрения муниципальной услуги, возможно получить в Уполномоченном органе. Максимальное время выдачи копии решения не превышает 10 рабочих дней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существления текущего контроля за соблюдением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сполнением ответственными должностными лицами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6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</w:t>
      </w:r>
      <w:r>
        <w:rPr>
          <w:rFonts w:cs="Times New Roman" w:ascii="Times New Roman" w:hAnsi="Times New Roman"/>
          <w:i/>
          <w:sz w:val="24"/>
          <w:szCs w:val="24"/>
        </w:rPr>
        <w:t>Администрации (Уполномоченного органа</w:t>
      </w:r>
      <w:r>
        <w:rPr>
          <w:rFonts w:cs="Times New Roman" w:ascii="Times New Roman" w:hAnsi="Times New Roman"/>
          <w:sz w:val="24"/>
          <w:szCs w:val="24"/>
        </w:rPr>
        <w:t>), уполномоченными на осуществление контроля за предоставлением муниципальной услуги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текущего контроля используются сведения служебной корреспонденции, устная и письменная информация специалистов и должностных лиц </w:t>
      </w:r>
      <w:r>
        <w:rPr>
          <w:rFonts w:cs="Times New Roman" w:ascii="Times New Roman" w:hAnsi="Times New Roman"/>
          <w:i/>
          <w:sz w:val="24"/>
          <w:szCs w:val="24"/>
        </w:rPr>
        <w:t>Администрации (Уполномоченного органа)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й о предоставлении (об отказе в предоставлении)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я и устранения нарушений прав граждан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периодичность осуществления плановых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еплановых проверок полноты и качества предоставления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, в том числе порядок и формы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я за полнотой и качеством предоставления муниципальной услуги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. 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ов предоставления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оложений настоящего Административного регламента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проведения внеплановых проверок являются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Оренбургской области и нормативных правовых актов органов местного самоуправления Оренбургской област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должностных органа, предоставляющего муниципальную услугу, за решения и действия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ездействие), принимаемые (осуществляемые) ими в ходе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. По результатам проведенных проверок в случае выявления нарушений положений настоящего Административного регламента, нормативных правовых актов Оренбургской области и нормативных правовых актов органов местного самоуправления Оренбургской област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рядку и формам контроля за предоставлением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, в том числе со стороны граждан,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объединений и организаций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. 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их объединения и организации также имеют право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Досудебный (внесудебный) порядок обжалования решений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йствий (бездействия) органа, предоставляющего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ую услугу, МФЦ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работников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. Информирование заявителей о порядке подачи и рассмотрения жалобы обеспечивается посредством размещения информации на стендах в местах предоставления муниципальной услуги, на официальном сайте Уполномоченного органа и на ЕПГУ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. Жалоба подается следующими способами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исьменной форме на бумажном носителе в Уполномоченный орган либо МФЦ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электронной форме с использованием информационно-телекоммуникационной сети "Интернет" в Уполномоченный орган либо МФЦ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подается в Уполномоченный орган, предоставляющий муниципальную услугу, МФЦ либо в орган, являющийся учредителем МФЦ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ы на решения и (или) действия (бездействие) должностного лица, руководителя структурного подразделения Уполномоченного органа подаются в вышестоящий орган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ы на решения и действия (бездействие) работника МФЦ подаются руководителю этого МФЦ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ы на решения и действия (бездействие) руководителя МФЦ подаются учредителю МФЦ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ы на решения и действия (бездействие) работников организаций, предусмотренных частью 1.1 статьи 16 Федерального закона от 27.07.2010№ 210-ФЗ «Об организации предоставления государственных и муниципальных услуг», подаются руководителям этих организа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типовому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P516"/>
      <w:bookmarkEnd w:id="6"/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о принятии на учет граждан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нуждающихся в жилых помещения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полномоченного орган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го самоупр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нятии граждан на учет в кач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ющихся в жилых помещения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__                                         N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. 5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Жилищного  кодекса  Российской  Федерации,  со</w:t>
      </w:r>
    </w:p>
    <w:p>
      <w:pPr>
        <w:pStyle w:val="Style22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.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Закона   Оренбургской  области  от  23.11.2005  N 2733/489-III-ОЗ "О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е  ведения  органами местного самоуправления учета граждан в качестве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ющихся  в  жилых  помещениях, предоставляемых по договорам социального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ма", на основании заявления от __________: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нять  ________________________  на  учет  в  качестве нуждающегося в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м   помещении,   предоставляемом  по  договору  социального  найма,  по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и "__________________" с составом семьи ____ человек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   ___________  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должность                                           (подпись)           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отрудника органа власти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нявшего реше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типовому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7" w:name="P557"/>
      <w:bookmarkEnd w:id="7"/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об отказе в предоставлен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именование уполномоченного органа местного самоупр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Кому 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телефон и адрес электронной поч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предоставлении услуг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инятие на учет граждан в кач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ющихся в жилых помещениях"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                                        N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 результатам  рассмотрения  заявления от _________ N _____________ 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ных   к   нему  документов,  в  соответствии  с  Жилищным 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  Федерации   принято  решение  отказать  в  приеме  документов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х для предоставления услуги, по следующим основаниям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3912"/>
        <w:gridCol w:w="2778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нкта административного регламент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сведения), представленные заявителем, противоречат документам (сведениям), полученным в рамках межведомственного взаимодейств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ются основания такого вывод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у членов семьи места жительства на территории Оренбургской обла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ются основания такого вывод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ными документами и сведениями не подтверждается право гражданина на предоставление жилого помещен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ются основания такого вывод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стек срок совершения действий, предусмотренных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статьей 5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, которые привели к ухудшению жилищных услов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ются основания такого вывод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документы, которые не подтверждают право соответствующих граждан состоять на учете в качестве нуждающихся в жилых помещениях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ются основания такого вывод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ъяснение причин отказа: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полнительно информируем: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  вправе  повторно  обратиться  в уполномоченный орган с заявлением 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и услуги после устранения указанных нарушени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нный   отказ   может   быть  обжалован  в  досудебном  порядке  путе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я жалобы в уполномоченный орган, а также в судебном порядк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   _____________   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должность                                    (подпись) 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трудника органа власти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нявшего реше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типовому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8" w:name="P627"/>
      <w:bookmarkEnd w:id="8"/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я об учете граждан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ющихся в жилых помещения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именование органа местного самоупра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Кому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телефон и адрес электронной поч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гласно 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реквизиты решения главы муниципального образова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 приняты  на  учет  в качестве нуждающегося в жилом помещении с составо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и _______ человек(а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Ф.И.О., число, месяц, год ро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Ф.И.О., число, месяц, год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Ф.И.О., число, месяц, год ро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категории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указать категорию в соответств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 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ью 4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Закона  Оренбургской  области  от    23.11.2005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2733/489-III-ОЗ "О порядке ведения органами местного самоуправления уче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  в  качестве  нуждающихся  в  жилых  помещениях, предоставляемых п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м социального найма"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Вашего учетного дела - 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  ________________ 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ководитель структурного        (подпись)            (фамилия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ения муниципального                          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или должностно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ответственное за уче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типовому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9" w:name="P682"/>
      <w:bookmarkEnd w:id="9"/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я о снятии с учета граждан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ющихся в жилых помещения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именование уполномоченного органа местного самоупр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Кому 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телефон и адрес электронной поч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нятии с учета граждан, нуждающихс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илых помещения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__                                         N 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  результатам   рассмотрения   заявления   от   __________  N 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уем  о  снятии  с  учета  граждан  в  качестве  нуждающихся в жилы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х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ФИО заяви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   _____________   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должность                                            (подпись)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отрудника органа власти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нявшего реше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"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0" w:leader="none"/>
        </w:tabs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типовому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ab/>
        <w:tab/>
        <w:tab/>
        <w:tab/>
        <w:t xml:space="preserve">         муниципальной услуг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ФОРМА ЗАЯВЛЕНИЯ О ПРЕДОСТАВЛЕНИИ  </w:t>
      </w:r>
    </w:p>
    <w:p>
      <w:pPr>
        <w:pStyle w:val="Normal"/>
        <w:autoSpaceDE w:val="false"/>
        <w:jc w:val="center"/>
        <w:rPr/>
      </w:pPr>
      <w:r>
        <w:rPr/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наименование органа, уполномоченного для предоставления услуги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Заявление о постановке на учет граждан, нуждающихся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в предоставлении жилого помещения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Заявитель 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фамилия, имя, отчество (при наличии), дата рождения, СНИЛС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фон: 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 электронной почты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, удостоверяющий личность заявителя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: 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ия, номер _____________________________ дата выдачи: 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м выдан: 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д подразделения: 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 регистрации по месту жительства: 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Представитель заявителя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Физическое лицо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3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я о представителе: 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фамилия, имя, отчество (при наличии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, удостоверяющий личность представителя заявителя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: 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ия, номер __________________________ дата выдачи: 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актные данные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(телефон,  адрес электронной почты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, подтверждающий полномочия представителя заявителя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Индивидуальный предприниматель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4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я об индивидуальном предпринимателе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е наименование 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НИП 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Н 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актные данные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(телефон, адрес электронной почты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, подтверждающий полномочия представителя заявителя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Юридическое лицо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5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я о юридическом лице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е наименование 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Н 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Н 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актные данные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(телефон, адрес электронной почты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Сотрудник организации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я о представителе: 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фамилия, имя, отчество (при наличии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, удостоверяющий личность представителя заявителя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: 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ия, номер ________________________ дата выдачи: 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актные данные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(телефон, адрес электронной почты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, подтверждающий полномочия представителя заявителя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Руководитель организации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7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, удостоверяющий личность представителя заявителя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: 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ия, номер ________________________ дата выдачи: 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актные данные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(телефон, адрес электронной почты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, подтверждающий полномочия представителя заявителя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Категория заявителя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Малоимущие граждане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8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Наличие льготной категории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9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Причина отнесения к льготной категории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1. Наличие инвалидности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10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Инвалиды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1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Семьи, имеющие детей-инвалидов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12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я о ребенке-инвалиде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фамилия, имя, отчество (при наличии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а рождения 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ЛС 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2.   Участие   в   войне,  боевых  действиях,  особые  заслуги  перед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ом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13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Участник событий (лицо, имеющее заслуги)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1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Член семьи (умершего) участника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1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стоверение 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3.  Ликвидация  радиационных  аварий,  служба в подразделении особог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ка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1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Участник событий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1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Член семьи (умершего) участника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18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стоверение 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4. Политические репрессии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19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Реабилитированные лица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20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Лица, признанные пострадавшими от политических репрессий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 о признании пострадавшим от политических репрессий 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5. Многодетная семья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2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визиты удостоверения многодетной семьи: 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cs="Courier New" w:ascii="Courier New" w:hAnsi="Courier New"/>
        </w:rPr>
        <w:t>(номер, дата выдачи, орган (МФЦ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выдавший удостоверение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6. Категории, связанные с трудовой деятельностью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2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, подтверждающий отнесение к категории 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7. Граждане, страдающие хроническими заболеваниями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2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ючение медицинской комиссии о наличии хронического заболевания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Основание для постановки на учет заявителя (указать один из вариантов)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.1. Заявитель не является нанимателем (собственником) или членом семь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нимателя (собственника) жилого помещения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2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.2.  Заявитель является нанимателем или членом семьи нанимателя жилог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ещения  по  договору  социального  найма, обеспеченным общей площадью на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го члена семьи меньше учетной нормы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2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визиты договора социального найма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(номер, дата выдачи, орган, с которым заключен договор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.3.  Заявитель является нанимателем или членом семьи нанимателя жилог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ещения  социального использования, обеспеченным общей площадью на одног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лена семьи меньше учетной нормы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2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ймодатель жилого помещения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Орган  государственной власти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2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Орган местного самоуправления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2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Организация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3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визиты договора найма жилого помещения 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(номер, дата выдачи, орган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с которым заключен договор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.4.  Заявитель  является  собственником  или членом семьи собственника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лого  помещения, обеспеченным общей площадью на одного члена семьи меньше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тной нормы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3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аво собственности на жилое помещение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Зарегистрировано в ЕГРН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3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Не зарегистрировано в ЕГРН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3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, подтверждающий право собственности на жилое помещение 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дастровый номер жилого помещения 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 Заявитель  проживает  в  помещении,  не отвечающем установленным для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лых помещений требованиям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3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Семейное положение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оживаю один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3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оживаю совместно с членами семьи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3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Состою в браке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3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пруг: 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(фамилия, имя, отчество (при наличии), дата рождения, СНИЛС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, удостоверяющий личность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: 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ия, номер ________________________ дата выдачи: 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м выдан: 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д подразделения: 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 регистрации по месту жительства: 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визиты актовой записи о заключении брака 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(номер, дата, орган, мест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государственной регистрации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Проживаю с родителями (родителями супруга)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3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1. ФИО родителя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(фамилия, имя, отчество (при наличии), дата рождения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cs="Courier New" w:ascii="Courier New" w:hAnsi="Courier New"/>
        </w:rPr>
        <w:t>СНИЛС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, удостоверяющий личность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: 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ия, номер ________________________ дата выдачи: 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м выдан: 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 регистрации по месту жительства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2. ФИО родителя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(фамилия, имя, отчество (при наличии), дата рождения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cs="Courier New" w:ascii="Courier New" w:hAnsi="Courier New"/>
        </w:rPr>
        <w:t>СНИЛС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, удостоверяющий личность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: 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ия, номер ________________________ дата выдачи: 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м выдан: 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 регистрации по месту жительства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Имеются дети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3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О ребенка 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(фамилия, имя, отчество (при наличии), дата рождения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cs="Courier New" w:ascii="Courier New" w:hAnsi="Courier New"/>
        </w:rPr>
        <w:t>СНИЛС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, удостоверяющий личность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: 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ия, номер ________________________ дата выдачи: 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м выдан: 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визиты актовой записи о рождении ребенка 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(номер, дата, орган, мест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государственной регистрации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Имеются иные родственники, проживающие совместно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4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О родственника 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(фамилия, имя, отчество (при наличии), дата рождения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cs="Courier New" w:ascii="Courier New" w:hAnsi="Courier New"/>
        </w:rPr>
        <w:t>СНИЛС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, удостоверяющий личность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: 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ия, номер ________________________ дата выдачи: 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м выдан: 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 регистрации по месту жительства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ту и достоверность представленных в запросе сведений подтверждаю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ю  свое  согласие  на  получение,  обработку и передачу моих персональных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 xml:space="preserve">данных  согласно Федеральному </w:t>
      </w:r>
      <w:hyperlink r:id="rId52">
        <w:r>
          <w:rPr>
            <w:rStyle w:val="InternetLink"/>
            <w:rFonts w:cs="Courier New" w:ascii="Courier New" w:hAnsi="Courier New"/>
            <w:color w:val="0000FF"/>
          </w:rPr>
          <w:t>закону</w:t>
        </w:r>
      </w:hyperlink>
      <w:r>
        <w:rPr>
          <w:rFonts w:cs="Courier New" w:ascii="Courier New" w:hAnsi="Courier New"/>
        </w:rPr>
        <w:t xml:space="preserve"> от 27.07.2006 N 152-ФЗ "О персональных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ых"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а                                 Подпись заявителя __________________"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nextPage"/>
          <w:pgSz w:w="11906" w:h="16838"/>
          <w:pgMar w:left="1701" w:right="850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0" w:leader="none"/>
        </w:tabs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типовому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ab/>
        <w:tab/>
        <w:tab/>
        <w:tab/>
        <w:t xml:space="preserve">         муниципаль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 РЕШЕНИЯ ОБ ОТКАЗЕ В ПРИЕМЕ ДОКУМЕНТОВ, НЕОБХОДИМ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именование уполномоченного органа местного самоуправления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Кому 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(фамилия, имя, отчество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(телефон и адрес электронной почты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РЕШЕНИЕ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об отказе в приеме документов, необходимых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для предоставления услуги "Принятие на учет граждан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в качестве нуждающихся в жилых помещениях"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а _____________                                              N 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 результатам рассмотрения заявления от ____________ N 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 приложенных  к  нему  документов   в  соответствии  с  Жилищным </w:t>
      </w:r>
      <w:hyperlink r:id="rId53">
        <w:r>
          <w:rPr>
            <w:rStyle w:val="InternetLink"/>
            <w:rFonts w:cs="Courier New" w:ascii="Courier New" w:hAnsi="Courier New"/>
            <w:color w:val="0000FF"/>
          </w:rPr>
          <w:t>кодексом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  Федерации   принято  решение  отказать  в  приеме  документов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ых для предоставления услуги, по следующим основаниям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00"/>
        <w:gridCol w:w="3840"/>
        <w:gridCol w:w="3231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ункта административного регламент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снования для отказа в соответствии с единым стандартом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ъяснение причин отказа в предоставлении услуги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рос о предоставлении услуги подан в орган местного самоуправления, в полномочия которого не входит предоставление услуг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казываются основания такого вывода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олное заполнение обязательных полей в форме запроса о предоставлении услуг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казываются основания такого вывода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ение неполного комплекта документ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казывается исчерпывающий перечень документов, не представленных заявителем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енные документы утратили силу на момент обращения за услуго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казывается исчерпывающий перечень документов, содержащих подчистки и исправления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ача заявления о предоставлении услуги и документов, необходимых для предоставления услуги, в электронной форме с нарушением установленных требовани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казываются основания такого вывода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казывается исчерпывающий перечень документов, содержащих повреждения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явление подано лицом, не имеющим полномочий представлять интересы заявител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казываются основания такого вывода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 _____________ _______________________________</w:t>
      </w:r>
    </w:p>
    <w:p>
      <w:pPr>
        <w:pStyle w:val="Normal"/>
        <w:tabs>
          <w:tab w:val="clear" w:pos="708"/>
          <w:tab w:val="left" w:pos="3731" w:leader="none"/>
          <w:tab w:val="left" w:pos="6198" w:leader="none"/>
        </w:tabs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должность сотрудника </w:t>
      </w:r>
    </w:p>
    <w:p>
      <w:pPr>
        <w:pStyle w:val="Normal"/>
        <w:tabs>
          <w:tab w:val="clear" w:pos="708"/>
          <w:tab w:val="left" w:pos="3731" w:leader="none"/>
          <w:tab w:val="left" w:pos="6198" w:leader="none"/>
        </w:tabs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гана власти, </w:t>
        <w:tab/>
        <w:t>подпись</w:t>
        <w:tab/>
        <w:t>расшифровка подпис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вшего решение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" _____________ 20__ г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.П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ab/>
        <w:t>Да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ехнологическая схема предоставления муниципальной услуги: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инятие на учет граждан в качестве нуждающихся в жилых помещениях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аздел 1. "Общие сведения о государственной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u w:val="single"/>
        </w:rPr>
        <w:t>(муниципальной)</w:t>
      </w:r>
      <w:r>
        <w:rPr>
          <w:sz w:val="24"/>
          <w:szCs w:val="24"/>
        </w:rPr>
        <w:t xml:space="preserve"> услуге"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1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3574"/>
        <w:gridCol w:w="5156"/>
      </w:tblGrid>
      <w:tr>
        <w:trPr>
          <w:trHeight w:val="36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36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аименование органа, предоставляющего услугу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Оренбургской области</w:t>
            </w:r>
          </w:p>
        </w:tc>
      </w:tr>
      <w:tr>
        <w:trPr>
          <w:trHeight w:val="3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омер  услуги в федеральном реестре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000000165005946</w:t>
            </w:r>
          </w:p>
        </w:tc>
      </w:tr>
      <w:tr>
        <w:trPr>
          <w:trHeight w:val="165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услуги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ие на учет граждан в качестве нуждающихся в жилых помещениях </w:t>
            </w:r>
          </w:p>
        </w:tc>
      </w:tr>
      <w:tr>
        <w:trPr>
          <w:trHeight w:val="16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наименование услуги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ие на учет граждан в качестве нуждающихся в жилых помещениях </w:t>
            </w:r>
          </w:p>
        </w:tc>
      </w:tr>
      <w:tr>
        <w:trPr>
          <w:trHeight w:val="240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й регламент предоставления услуги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овой административный регламент предоставления муниципальной услуги утвержден протоколом заседания комиссии по цифровому развитию и использованию информационных технологий в Оренбургской области от  №  </w:t>
            </w:r>
          </w:p>
        </w:tc>
      </w:tr>
      <w:tr>
        <w:trPr>
          <w:trHeight w:val="18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"подуслуг"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) принятие на учет граждан в качестве нуждающихся в жилых помещениях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) внесение изменений в сведения о гражданах, нуждающихся в предоставлении жилого помещ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3) предоставление информации о движении в очереди граждан, нуждающихся  в предоставлении жилого помещения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снятие с учета граждан, нуждающихся в предоставлении жилого помещен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пособы оценки качества предоставления услуги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портал государственных и муниципальных  услуг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ирование</w:t>
            </w:r>
          </w:p>
        </w:tc>
      </w:tr>
    </w:tbl>
    <w:p>
      <w:pPr>
        <w:sectPr>
          <w:headerReference w:type="default" r:id="rId54"/>
          <w:type w:val="nextPage"/>
          <w:pgSz w:w="11906" w:h="16838"/>
          <w:pgMar w:left="1133" w:right="566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аздел 2. "Общие сведения о "подуслугах"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2"/>
        <w:gridCol w:w="1133"/>
        <w:gridCol w:w="1433"/>
        <w:gridCol w:w="2409"/>
        <w:gridCol w:w="851"/>
        <w:gridCol w:w="992"/>
        <w:gridCol w:w="851"/>
        <w:gridCol w:w="1842"/>
        <w:gridCol w:w="1276"/>
        <w:gridCol w:w="1276"/>
        <w:gridCol w:w="1417"/>
      </w:tblGrid>
      <w:tr>
        <w:trPr/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Срок предоставления в зависимости от условий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Основания отказа в приеме документо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Основания отказа в предоставлении "подуслуги"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Основания приостановления предоставления "подуслуги"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Срок приостановления предоставления "подуслуги"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Плата за предоставление "подуслуги"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Способ обращения за получением "подуслуги"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Способ получения результата "подуслуги"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при подаче заявления по месту жительства (месту нахождения юр. лиц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при подаче заявления не по месту жительства (по месту обращения)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аличие платы (государственной пошл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КБК для взимания платы (государственной пошлины), в том числе через МФ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 xml:space="preserve">1. Принятие на учет граждан в качестве нуждающихся в жилых помещениях </w:t>
            </w:r>
          </w:p>
        </w:tc>
      </w:tr>
      <w:tr>
        <w:trPr>
          <w:trHeight w:val="739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Услуга предоставляется не позднее чем через тридцать рабочих дней со дня представления докумен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Услуга предоставляется не позднее чем через тридцать рабочих дней со дня представления документ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1) запрос о предоставлении услуги подан в орган местного самоуправления, в полномочия которого не входит предоставление муниципальной услуги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2) неполное заполнение обязательных полей в форме заявления (запроса) о предоставлении муниципальной услуги (недостоверное, неправильное)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3) представление неполного комплекта документов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4)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5) 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6) подача заявления о предоставлении муниципальной услуги и документов, необходимых для предоставления муниципальной услуги, в электронной форме с нарушением установленных требований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7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8) заявление подано лицом, не имеющим полномочий представлять интересы заявителя.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9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1) документы (сведения), представленные заявителем, противоречат документам (сведениям), полученным в рамках межведомственного взаимодействия;</w:t>
            </w:r>
          </w:p>
          <w:p>
            <w:pPr>
              <w:pStyle w:val="Normal"/>
              <w:autoSpaceDE w:val="false"/>
              <w:spacing w:before="0" w:after="0"/>
              <w:ind w:firstLine="79"/>
              <w:contextualSpacing/>
              <w:jc w:val="both"/>
              <w:rPr/>
            </w:pPr>
            <w:r>
              <w:rPr/>
              <w:t>2) представленными документами и сведениями не подтверждается право гражданина состоять на учете в качестве нуждающегося в жилых помещениях;</w:t>
            </w:r>
          </w:p>
          <w:p>
            <w:pPr>
              <w:pStyle w:val="Normal"/>
              <w:autoSpaceDE w:val="false"/>
              <w:spacing w:before="0" w:after="0"/>
              <w:ind w:firstLine="79"/>
              <w:contextualSpacing/>
              <w:jc w:val="both"/>
              <w:rPr/>
            </w:pPr>
            <w:r>
              <w:rPr/>
              <w:t>3) не истек срок совершения действий, предусмотренных статьей 53 Жилищного кодекса Российской Федерации, которые привели к ухудшению жилищных условий;</w:t>
            </w:r>
          </w:p>
          <w:p>
            <w:pPr>
              <w:pStyle w:val="Normal"/>
              <w:autoSpaceDE w:val="false"/>
              <w:spacing w:before="0" w:after="0"/>
              <w:ind w:firstLine="79"/>
              <w:contextualSpacing/>
              <w:jc w:val="both"/>
              <w:rPr/>
            </w:pPr>
            <w:r>
              <w:rPr/>
              <w:t>4) 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нятия граждан на учет в качестве нуждающихся в жилых помещениях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1) личное обращение в орган, предоставляющий муниципальную услугу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) по почте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3) личное обращение в МФЦ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4) ЕПГУ</w:t>
            </w:r>
          </w:p>
          <w:p>
            <w:pPr>
              <w:pStyle w:val="Normal"/>
              <w:autoSpaceDE w:val="false"/>
              <w:spacing w:before="0" w:after="0"/>
              <w:ind w:firstLine="80"/>
              <w:contextualSpacing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1) в органе, предоставляющем муниципальную услугу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) в МФЦ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3) ЕПГУ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4) почтовая связь</w:t>
            </w:r>
          </w:p>
        </w:tc>
      </w:tr>
      <w:tr>
        <w:trPr>
          <w:trHeight w:val="739" w:hRule="atLeast"/>
        </w:trPr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. Внесение изменений в сведения о гражданах, нуждающихся в предоставлении жилого помещения</w:t>
            </w:r>
          </w:p>
        </w:tc>
      </w:tr>
      <w:tr>
        <w:trPr>
          <w:trHeight w:val="739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Услуга предоставляется не позднее чем через _____ рабочих дней со дня представления докумен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Услуга предоставляется не позднее чем через ______рабочих дней со дня представления документ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1) запрос о предоставлении услуги подан в орган местного самоуправления, в полномочия которого не входит предоставление муниципальной услуги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2) неполное заполнение обязательных полей в форме заявления (запроса) о предоставлении муниципальной услуги (недостоверное, неправильное)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3) представление неполного комплекта документов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4)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5) 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6) подача заявления о предоставлении муниципальной услуги и документов, необходимых для предоставления муниципальной услуги, в электронной форме с нарушением установленных требований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7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8) заявление подано лицом, не имеющим полномочий представлять интересы заявителя.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9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1) документы (сведения), представленные заявителем, противоречат документам (сведениям), полученным в рамках межведомственного взаимодействия;</w:t>
            </w:r>
          </w:p>
          <w:p>
            <w:pPr>
              <w:pStyle w:val="Normal"/>
              <w:autoSpaceDE w:val="false"/>
              <w:spacing w:before="0" w:after="0"/>
              <w:ind w:firstLine="79"/>
              <w:contextualSpacing/>
              <w:jc w:val="both"/>
              <w:rPr/>
            </w:pPr>
            <w:r>
              <w:rPr/>
              <w:t>2) представленными документами и сведениями не подтверждается право гражданина состоять на учете в качестве нуждающегося в жилых помещениях</w:t>
            </w:r>
          </w:p>
          <w:p>
            <w:pPr>
              <w:pStyle w:val="Normal"/>
              <w:autoSpaceDE w:val="false"/>
              <w:spacing w:before="0" w:after="0"/>
              <w:ind w:firstLine="79"/>
              <w:contextualSpacing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1) личное обращение в орган, предоставляющий муниципальную услугу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) по почте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3) личное обращение в МФЦ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4) ЕПГУ</w:t>
            </w:r>
          </w:p>
          <w:p>
            <w:pPr>
              <w:pStyle w:val="Normal"/>
              <w:autoSpaceDE w:val="false"/>
              <w:spacing w:before="0" w:after="0"/>
              <w:ind w:firstLine="80"/>
              <w:contextualSpacing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1) в органе, предоставляющем муниципальную услугу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) в МФЦ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3) ЕПГУ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4) почтовая связь</w:t>
            </w:r>
          </w:p>
        </w:tc>
      </w:tr>
      <w:tr>
        <w:trPr>
          <w:trHeight w:val="346" w:hRule="atLeast"/>
        </w:trPr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. Предоставление информации о движении в очереди граждан, нуждающихся в предоставлении жилого помещения</w:t>
            </w:r>
          </w:p>
        </w:tc>
      </w:tr>
      <w:tr>
        <w:trPr>
          <w:trHeight w:val="739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Услуга предоставляется не позднее чем через _____ рабочих дней со дня представления докумен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Услуга предоставляется не позднее чем через ______рабочих дней со дня представления документ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1) запрос о предоставлении услуги подан в орган местного самоуправления, в полномочия которого не входит предоставление муниципальной услуги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2) неполное заполнение обязательных полей в форме заявления (запроса) о предоставлении муниципальной услуги (недостоверное, неправильное)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3) представление неполного комплекта документов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4)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5) 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6) подача заявления о предоставлении муниципальной услуги и документов, необходимых для предоставления муниципальной услуги, в электронной форме с нарушением установленных требований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7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8) заявление подано лицом, не имеющим полномочий представлять интересы заявителя.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9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1) документы (сведения), представленные заявителем, противоречат документам (сведениям), полученным в рамках межведомственного взаимо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1) личное обращение в орган, предоставляющий муниципальную услугу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) по почте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3) личное обращение в МФЦ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4) ЕПГУ</w:t>
            </w:r>
          </w:p>
          <w:p>
            <w:pPr>
              <w:pStyle w:val="Normal"/>
              <w:autoSpaceDE w:val="false"/>
              <w:spacing w:before="0" w:after="0"/>
              <w:ind w:firstLine="80"/>
              <w:contextualSpacing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1) в органе, предоставляющем муниципальную услугу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) в МФЦ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3) ЕПГУ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4) почтовая связь</w:t>
            </w:r>
          </w:p>
        </w:tc>
      </w:tr>
      <w:tr>
        <w:trPr>
          <w:trHeight w:val="739" w:hRule="atLeast"/>
        </w:trPr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. Снятие с учета граждан, нуждающихся в предоставлении жилого помещения</w:t>
            </w:r>
          </w:p>
        </w:tc>
      </w:tr>
      <w:tr>
        <w:trPr>
          <w:trHeight w:val="739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Услуга предоставляется не позднее чем через _____ рабочих дней со дня представления докумен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Услуга предоставляется не позднее чем через ______рабочих дней со дня представления документ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1) запрос о предоставлении услуги подан в орган местного самоуправления, в полномочия которого не входит предоставление муниципальной услуги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2) неполное заполнение обязательных полей в форме заявления (запроса) о предоставлении муниципальной услуги (недостоверное, неправильное)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3) представление неполного комплекта документов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4)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5) 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6) подача заявления о предоставлении муниципальной услуги и документов, необходимых для предоставления муниципальной услуги, в электронной форме с нарушением установленных требований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7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8) заявление подано лицом, не имеющим полномочий представлять интересы заявителя.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9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1) документы (сведения), представленные заявителем, противоречат документам (сведениям), полученным в рамках межведомственного взаимо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1) личное обращение в орган, предоставляющий муниципальную услугу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) по почте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3) личное обращение в МФЦ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4) ЕПГУ</w:t>
            </w:r>
          </w:p>
          <w:p>
            <w:pPr>
              <w:pStyle w:val="Normal"/>
              <w:autoSpaceDE w:val="false"/>
              <w:spacing w:before="0" w:after="0"/>
              <w:ind w:firstLine="80"/>
              <w:contextualSpacing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1) в органе, предоставляющем муниципальную услугу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) в МФЦ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3) ЕПГУ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4) почтовая связь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аздел 3. "Сведения о заявителях "подуслуги"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4310"/>
        <w:gridCol w:w="1701"/>
        <w:gridCol w:w="1701"/>
        <w:gridCol w:w="1134"/>
        <w:gridCol w:w="1559"/>
        <w:gridCol w:w="1418"/>
        <w:gridCol w:w="240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тегории лиц, имеющих право на получение "подуслуг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тановленные 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. Принятие на учет граждан в качестве нуждающихся в жилых помещениях 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лоимущие гражд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ста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верен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тариальное (и приравненное к нему) удостоверение довереннос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ругие категории граждан, определенные федеральным законом, указом Президента Российской Федерации или законом субъекта Российской Федерации, нуждающие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ста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верен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тариальное (и приравненное к нему) удостоверение доверенности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. Внесение изменений в сведения о гражданах, нуждающихся в предоставлении жилого помещ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лоимущие гражд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ста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верен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тариальное (и приравненное к нему) удостоверение довереннос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ругие категории граждан, определенные федеральным законом, указом Президента Российской Федерации или законом субъекта Российской Федерации, нуждающие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ста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верен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тариальное (и приравненное к нему) удостоверение доверенности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 Предоставление информации о движении в очереди граждан, нуждающихся в предоставлении жилого помещ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лоимущие гражд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ста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верен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тариальное (и приравненное к нему) удостоверение довереннос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ругие категории граждан, определенные федеральным законом, указом Президента Российской Федерации или законом субъекта Российской Федерации, нуждающие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ста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верен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тариальное (и приравненное к нему) удостоверение доверенности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 Снятие с учета граждан, нуждающихся в предоставлении жилого помещ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лоимущие гражд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ста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верен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тариальное (и приравненное к нему) удостоверение довереннос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ругие категории граждан, определенные федеральным законом, указом Президента Российской Федерации или законом субъекта Российской Федерации, нуждающие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ста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верен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тариальное (и приравненное к нему) удостоверение доверенно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Раздел 4. "Документы, предоставляемые заявителем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для получения "подуслуги"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2"/>
        <w:gridCol w:w="1990"/>
        <w:gridCol w:w="3685"/>
        <w:gridCol w:w="1418"/>
        <w:gridCol w:w="1843"/>
        <w:gridCol w:w="2976"/>
        <w:gridCol w:w="1134"/>
        <w:gridCol w:w="113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тегория докум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я документов, которые предоставляет заявитель для получения "подуслуг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необходимых экземпляров документа с указанием подлинник/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овие предоставления докумен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тановленные требования 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(шаблон)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ец документа/заполнения документ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1. Принятие на учет граждан в качестве нуждающихся в жилых помещения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. Внесение изменений в сведения о гражданах, нуждающихся в предоставлении жилого помещ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. Предоставление информации о движении в очереди граждан, нуждающихся в предоставлении жилого помещ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. Снятие с учета граждан, нуждающихся в предоставлении жилого помещения</w:t>
            </w:r>
          </w:p>
        </w:tc>
      </w:tr>
      <w:tr>
        <w:trPr>
          <w:trHeight w:val="60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явл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явление о принятии на учет, подписанное членами семьи старше 14 л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аполняется установленной форме, подписывается всеми членами семьи старше 14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Приложение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кументы, удостоверяющие личность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аспор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ля заявителя (представител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случае отсутствия оригиналов документов, их копии должны быть удостоверены нотариаль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а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ля членов семьи, достигших возраста 14 л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случае отсутствия оригиналов документов, их копии должны быть удостоверены нотариаль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кументы, подтверждающие родственные отношения и отношения свойства с членами семь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идетельство о рождении, выданное компетентными органами иностранного государства и его нотариально удостоверенный перевод на 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случае если свидетельство о рождении выдано компетентным органом иностранного государ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 случае отсутствия оригиналов документов, их копии должны быть удостоверены нотариальн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идетельство о заключении брака, выданное компетентными органами иностранного государства и его нотариально удостоверенный перевод на 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случае если сви-детельство выдано компетентным органом иностранного государ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 случае отсутствия оригиналов документов, их копии должны быть удостоверены нотариальн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дебные решения о признании членом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ставляется в случае признания членом семьи в судебном поряд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случае отсутствия оригиналов документов, их копии должны быть удостоверены нотариаль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идетельство об усыновлении, выданное органами записи актов гражданского состояния  или консульскими учреждениям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 налич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ле проверки соответствия подлинникам копии документов заверяются должностным лицом, осуществляющим прием доку-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3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воустанавлива-ющие документы на жилое помещение, право на которое не зарегистрировано в ЕГР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говор найма жилого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говор купли-прода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говор да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говор м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говор ренты (пожизненного содержания с иждивение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идетельство о праве на наследство по зако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идетельство о праве на наследство по завещ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шение с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дицинские документ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равка врачебной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ля граждан, страдающих некоторыми формами хронических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аболеваний или имеющих право на дополнительную площадь в соответствии с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м законодательств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случае отсутствия оригиналов документов, их копии должны быть удостоверены нотариаль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правк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дицинского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ля граждан, стра-дающих некоторы-ми формами хрони-ческих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аболеваний или имеющих право на дополнительную площадь в соответ-ствии с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м зако-нодательств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правка, выданная федеральным государственным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чреждением медико-социальной эксперти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ля граждан, стра-дающих некоторы-ми формами хрони-ческих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аболеваний или имеющих право на дополнительную площадь в соответ-ствии с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м зако-нодательств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лючение врачебной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ля граждан, стра-дающих некоторы-ми формами хрони-ческих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аболеваний или имеющих право на дополнительную площадь в соответ-ствии с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м зако-нодательств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дебные реш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шение суда  об установлении факта проживания в жилом помещени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ля лиц, не имеющих регистрации по месту житель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ле проверки соответствия подлинникам копии документов заверяются должностным лицом, осуществляющим прием доку-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достоверения и другие документы, подтверждающи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надлежность к категории лиц, определенных федеральными законами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казами Президента Российской Федерации или законами Оренбургской области, имеющих право на предоставление жилого поме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достоверения и другие документы, подтверждающи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надлежность к категории лиц, определенных федеральными законами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казами Президента Российской Федерации или законами Оренбургской области, имеющих право на предоставление жилого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ля лиц, имеющих право на предоставление жилого помещения, определенных федеральными законам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казами Президента Российской Феде-рации или законами Оренбург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ле проверки соответствия подлинникам копии документов заверяются должностным лицом, осуществляющим прием доку-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кумент из учреждения, осуществляющего кадастровую оценку 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ехническую инвентаризацию, на заявителя и членов семьи о наличии прав 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ъекты недвижим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кумент из учреждения, осуществляющего кадастровую оценку 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ехническую инвентаризацию, на заявителя и членов семьи о наличии прав 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ъекты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ле проверки соответствия подлинникам копии документов заверяются должностным лицом, осуществляющим прием доку-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судебные реш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шение суда об установлении факта проживания в жилом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мещ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ля лиц, не имеющих регистрацию по месту житель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ле проверки соответствия подлинникам копии документов заверяются должностным лицом, осуществляющим прием доку-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кумент, удостоверяющий права (полномочия) представителя физического ли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веренность/ акт органа опеки и попеч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сли за предоставлением муниципальной услуги обращается представитель заяви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ле проверки соответствия подлинникам копии документов заверяются должностным лицом, осуществляющим прием доку-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аздел 5. "Документы и сведения, получаемые посредством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ежведомственного информационного взаимодействия"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2409"/>
        <w:gridCol w:w="1701"/>
        <w:gridCol w:w="1859"/>
        <w:gridCol w:w="1559"/>
        <w:gridCol w:w="1701"/>
        <w:gridCol w:w="1984"/>
        <w:gridCol w:w="1119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запрашиваемого документа (свед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D электронного сервиса/наименование вида све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осуществления межведомственного информационного взаимодейств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цы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1. Принятие на учет граждан в качестве нуждающихся в жилых помещения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. Внесение изменений в сведения о гражданах, нуждающихся в предоставлении жилого помещ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. Предоставление информации о движении в очереди граждан, нуждающихся в предоставлении жилого помещ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. Снятие с учета граждан, нуждающихся в предоставлении жилого помещ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иска из Единого государственного реестра недвижимости, содержащая общедоступные сведения о зарегистрированных правах на объекты недвижимого имущества и о переходе прав на объекты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 зарегистрированных правах на объект недвижимости и о переходе прав на объект недвижимост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ы местного самоуправления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реес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прос направляется в течение 2 рабочих дней с момента поступления заявления о предоставлении услуги, ответ на межведомственный запрос направляется в срок, установленный действующим  законодательств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иска из Единого государственного реестра недвижимости о наличии либо отсутствии зарегистрированных прав на объекты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 наличии (отсутствии) зарегистрированных прав на объект недвижимост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ы местного самоуправления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реес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прос направляется в течение 2 рабочих дней с момента по-ступления заявления о предоставлении услуги, ответ на межведомственный запрос направляется в срок, установлен-ный действующим  законодательств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 государственной регистрации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 государственной регистрации актов гражданского состоя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ы местного самоуправления Оренбургской об-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НС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прос направляется в течение 2 рабочих дней с момента по-ступления заявления о предоставлении услуги, ответ на межведомственный запрос направляется в срок, установлен-ный действующим  законодательств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б инвалид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б инвалидност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ы местного самоуправления Оренбургской об-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ФР Росс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прос направляется в течение 2 рабочих дней с момента по-ступления заявления о предоставлении услуги, ответ на межведомственный запрос направляется в срок, установлен-ный действующим  законодательств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 лицах, зарегистрированных совместно с заявителем по месту его постоянного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 лицах, зареги-стрированных совместно с заявителем по месту его постоянного жительств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ы местного самоуправления Оренбургской об-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ВД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прос направляется в течение 2 рабочих дней с момента по-ступления заявления о предоставлении услуги, ответ на межведомственный запрос направляется в срок, установлен-ный действующим  законодательств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ведения, подтверждающие действительность паспорта граждани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ведения, подтверждающие действительность паспорта граждани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йской Федер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ы местного самоуправления Оренбургской об-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ВД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прос направляется в течение 2 рабочих дней с момента по-ступления заявления о предоставлении услуги, ответ на межведомственный запрос направляется в срок, установлен-ный действующим  законодательств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р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ответствия фамильно-именной группы, даты рождения, пола и СНИЛ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р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ответствия фамильно-именной группы, даты рождения, пола и СНИЛС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ы местного самоуправления Оренбургской об-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ФР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прос направляется в течение 2 рабочих дней с момента по-ступления заявления о предоставлении услуги, ответ на межведомственный запрос направляется в срок, установлен-ный действующим  законодательств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аздел 6. Результат "подуслуги"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587"/>
        <w:gridCol w:w="1587"/>
        <w:gridCol w:w="1587"/>
        <w:gridCol w:w="1587"/>
        <w:gridCol w:w="2280"/>
        <w:gridCol w:w="1985"/>
        <w:gridCol w:w="1842"/>
        <w:gridCol w:w="1701"/>
      </w:tblGrid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кумент/документы, являющийся(иеся) результатом "подуслуги"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ебования к документу/документам, являющемуся(имся) результатом "подуслуги"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истика результата "подуслуги" (положительный/отрицательный)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документа/документов, являющегося(ихся) результатом "подуслуги"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ец документа/документов, являющегося(ихся) результатом "подуслуги"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ы получения результата "подуслуги"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хранения не востребованных заявителем результатов "подуслуги"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органе, предоставляющем муниципальную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МФЦ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1. Принятие на учет граждан в качестве нуждающихся в жилых помещениях </w:t>
            </w:r>
          </w:p>
        </w:tc>
      </w:tr>
      <w:tr>
        <w:trPr>
          <w:trHeight w:val="143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шение о предоставлении муниципальной услуги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форме согласно приложению 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ожитель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в органе, предоставляющем муниципальную услугу;</w:t>
            </w:r>
          </w:p>
          <w:p>
            <w:pPr>
              <w:pStyle w:val="Normal"/>
              <w:autoSpaceDE w:val="false"/>
              <w:rPr/>
            </w:pPr>
            <w:r>
              <w:rPr/>
              <w:t>2) в МФЦ ;</w:t>
            </w:r>
          </w:p>
          <w:p>
            <w:pPr>
              <w:pStyle w:val="Normal"/>
              <w:autoSpaceDE w:val="false"/>
              <w:rPr/>
            </w:pPr>
            <w:r>
              <w:rPr/>
              <w:t>3) через личный кабинет на ЕПГУ;</w:t>
            </w:r>
          </w:p>
          <w:p>
            <w:pPr>
              <w:pStyle w:val="Normal"/>
              <w:autoSpaceDE w:val="false"/>
              <w:rPr/>
            </w:pPr>
            <w:r>
              <w:rPr/>
              <w:t>4) почтовая св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месяц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шение об отказе в предоставлении муниципальной услу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форме согласно приложению 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рицатель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в органе, предоставляющем муниципальную услугу на бумажном носителе;</w:t>
            </w:r>
          </w:p>
          <w:p>
            <w:pPr>
              <w:pStyle w:val="Normal"/>
              <w:autoSpaceDE w:val="false"/>
              <w:rPr/>
            </w:pPr>
            <w:r>
              <w:rPr/>
              <w:t>2) в МФЦ на бумажном носителе;</w:t>
            </w:r>
          </w:p>
          <w:p>
            <w:pPr>
              <w:pStyle w:val="Normal"/>
              <w:autoSpaceDE w:val="false"/>
              <w:rPr/>
            </w:pPr>
            <w:r>
              <w:rPr/>
              <w:t>3) через личный кабинет на ЕПГУ;</w:t>
            </w:r>
          </w:p>
          <w:p>
            <w:pPr>
              <w:pStyle w:val="Normal"/>
              <w:autoSpaceDE w:val="false"/>
              <w:rPr/>
            </w:pPr>
            <w:r>
              <w:rPr/>
              <w:t>4) почтовая св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месяца</w:t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 Внесение изменений в сведения о гражданах, нуждающихся в предоставлении жилого помещени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домление об учете граждан, нуждающихся в жилых помещения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форме согласно приложению 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ожитель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в органе, предо-ставляющем муни-ципальную услугу на бумажном носителе;</w:t>
            </w:r>
          </w:p>
          <w:p>
            <w:pPr>
              <w:pStyle w:val="Normal"/>
              <w:autoSpaceDE w:val="false"/>
              <w:rPr/>
            </w:pPr>
            <w:r>
              <w:rPr/>
              <w:t>2) в МФЦ на бумаж-ном носителе;</w:t>
            </w:r>
          </w:p>
          <w:p>
            <w:pPr>
              <w:pStyle w:val="Normal"/>
              <w:autoSpaceDE w:val="false"/>
              <w:rPr/>
            </w:pPr>
            <w:r>
              <w:rPr/>
              <w:t>3) через личный ка-бинет на ЕПГУ;</w:t>
            </w:r>
          </w:p>
          <w:p>
            <w:pPr>
              <w:pStyle w:val="Normal"/>
              <w:autoSpaceDE w:val="false"/>
              <w:rPr/>
            </w:pPr>
            <w:r>
              <w:rPr/>
              <w:t>4) почтовая св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месяц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домление о снятии с учета граждан, нуждающихся в жилых помещения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форме со-гласно прило-жению 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ожитель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в органе, предо-ставляющем муни-ципальную услугу на бумажном носителе;</w:t>
            </w:r>
          </w:p>
          <w:p>
            <w:pPr>
              <w:pStyle w:val="Normal"/>
              <w:autoSpaceDE w:val="false"/>
              <w:rPr/>
            </w:pPr>
            <w:r>
              <w:rPr/>
              <w:t>2) в МФЦ на бумаж-ном носителе;</w:t>
            </w:r>
          </w:p>
          <w:p>
            <w:pPr>
              <w:pStyle w:val="Normal"/>
              <w:autoSpaceDE w:val="false"/>
              <w:rPr/>
            </w:pPr>
            <w:r>
              <w:rPr/>
              <w:t>3) через личный ка-бинет на ЕПГУ;</w:t>
            </w:r>
          </w:p>
          <w:p>
            <w:pPr>
              <w:pStyle w:val="Normal"/>
              <w:autoSpaceDE w:val="false"/>
              <w:rPr/>
            </w:pPr>
            <w:r>
              <w:rPr/>
              <w:t>4) почтовая св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месяц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шение об отказе в предоставлении услу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форме согласно приложению 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рицатель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в органе, предо-ставляющем муни-ципальную услугу на бумажном носителе;</w:t>
            </w:r>
          </w:p>
          <w:p>
            <w:pPr>
              <w:pStyle w:val="Normal"/>
              <w:autoSpaceDE w:val="false"/>
              <w:rPr/>
            </w:pPr>
            <w:r>
              <w:rPr/>
              <w:t>2) в МФЦ на бумаж-ном носителе;</w:t>
            </w:r>
          </w:p>
          <w:p>
            <w:pPr>
              <w:pStyle w:val="Normal"/>
              <w:autoSpaceDE w:val="false"/>
              <w:rPr/>
            </w:pPr>
            <w:r>
              <w:rPr/>
              <w:t>3) через личный ка-бинет на ЕПГУ;</w:t>
            </w:r>
          </w:p>
          <w:p>
            <w:pPr>
              <w:pStyle w:val="Normal"/>
              <w:autoSpaceDE w:val="false"/>
              <w:rPr/>
            </w:pPr>
            <w:r>
              <w:rPr/>
              <w:t>4) почтовая св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месяца</w:t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 Предоставление информации о движении в очереди граждан, нуждающихся в предоставлении жилого помещени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домление об учете граждан, нуждающихся в жилых помеще-ния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форме согласно приложению 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ожитель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в органе, предо-ставляющем муни-ципальную услугу на бумажном носителе;</w:t>
            </w:r>
          </w:p>
          <w:p>
            <w:pPr>
              <w:pStyle w:val="Normal"/>
              <w:autoSpaceDE w:val="false"/>
              <w:rPr/>
            </w:pPr>
            <w:r>
              <w:rPr/>
              <w:t>2) в МФЦ на бумаж-ном носителе;</w:t>
            </w:r>
          </w:p>
          <w:p>
            <w:pPr>
              <w:pStyle w:val="Normal"/>
              <w:autoSpaceDE w:val="false"/>
              <w:rPr/>
            </w:pPr>
            <w:r>
              <w:rPr/>
              <w:t>3) через личный ка-бинет на ЕПГУ;</w:t>
            </w:r>
          </w:p>
          <w:p>
            <w:pPr>
              <w:pStyle w:val="Normal"/>
              <w:autoSpaceDE w:val="false"/>
              <w:rPr/>
            </w:pPr>
            <w:r>
              <w:rPr/>
              <w:t>4) почтовая св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месяц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шение об от-казе в предо-ставлении услу-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форме согласно приложению 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рицатель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в органе, предо-ставляющем муни-ципальную услугу на бумажном носителе;</w:t>
            </w:r>
          </w:p>
          <w:p>
            <w:pPr>
              <w:pStyle w:val="Normal"/>
              <w:autoSpaceDE w:val="false"/>
              <w:rPr/>
            </w:pPr>
            <w:r>
              <w:rPr/>
              <w:t>2) в МФЦ на бумаж-ном носителе;</w:t>
            </w:r>
          </w:p>
          <w:p>
            <w:pPr>
              <w:pStyle w:val="Normal"/>
              <w:autoSpaceDE w:val="false"/>
              <w:rPr/>
            </w:pPr>
            <w:r>
              <w:rPr/>
              <w:t>3) через личный ка-бинет на ЕПГУ;</w:t>
            </w:r>
          </w:p>
          <w:p>
            <w:pPr>
              <w:pStyle w:val="Normal"/>
              <w:autoSpaceDE w:val="false"/>
              <w:rPr/>
            </w:pPr>
            <w:r>
              <w:rPr/>
              <w:t>4) почтовая св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месяца</w:t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 Снятие с учета граждан, нуждающихся в предоставлении жилого помещени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домление о снятии с учета граждан, нуж-дающихся в жи-лых помещения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форме со-гласно прило-жению 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ожитель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в органе, предо-ставляющем муни-ципальную услугу на бумажном носителе;</w:t>
            </w:r>
          </w:p>
          <w:p>
            <w:pPr>
              <w:pStyle w:val="Normal"/>
              <w:autoSpaceDE w:val="false"/>
              <w:rPr/>
            </w:pPr>
            <w:r>
              <w:rPr/>
              <w:t>2) в МФЦ на бумаж-ном носителе;</w:t>
            </w:r>
          </w:p>
          <w:p>
            <w:pPr>
              <w:pStyle w:val="Normal"/>
              <w:autoSpaceDE w:val="false"/>
              <w:rPr/>
            </w:pPr>
            <w:r>
              <w:rPr/>
              <w:t>3) через личный ка-бинет на ЕПГУ;</w:t>
            </w:r>
          </w:p>
          <w:p>
            <w:pPr>
              <w:pStyle w:val="Normal"/>
              <w:autoSpaceDE w:val="false"/>
              <w:rPr/>
            </w:pPr>
            <w:r>
              <w:rPr/>
              <w:t>4) почтовая св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месяц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шение об от-казе в предо-ставлении услу-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форме со-гласно прило-жению 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рицатель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в органе, предо-ставляющем муни-ципальную услугу на бумажном носителе;</w:t>
            </w:r>
          </w:p>
          <w:p>
            <w:pPr>
              <w:pStyle w:val="Normal"/>
              <w:autoSpaceDE w:val="false"/>
              <w:rPr/>
            </w:pPr>
            <w:r>
              <w:rPr/>
              <w:t>2) в МФЦ на бумаж-ном носителе;</w:t>
            </w:r>
          </w:p>
          <w:p>
            <w:pPr>
              <w:pStyle w:val="Normal"/>
              <w:autoSpaceDE w:val="false"/>
              <w:rPr/>
            </w:pPr>
            <w:r>
              <w:rPr/>
              <w:t>3) через личный ка-бинет на ЕПГУ;</w:t>
            </w:r>
          </w:p>
          <w:p>
            <w:pPr>
              <w:pStyle w:val="Normal"/>
              <w:autoSpaceDE w:val="false"/>
              <w:rPr/>
            </w:pPr>
            <w:r>
              <w:rPr/>
              <w:t>4) почтовая св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месяц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аздел 7. "Технологические процесс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"подуслуги"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49"/>
        <w:gridCol w:w="2595"/>
        <w:gridCol w:w="6"/>
        <w:gridCol w:w="43"/>
        <w:gridCol w:w="4629"/>
        <w:gridCol w:w="6"/>
        <w:gridCol w:w="43"/>
        <w:gridCol w:w="2360"/>
        <w:gridCol w:w="6"/>
        <w:gridCol w:w="43"/>
        <w:gridCol w:w="1652"/>
        <w:gridCol w:w="6"/>
        <w:gridCol w:w="43"/>
        <w:gridCol w:w="1369"/>
        <w:gridCol w:w="6"/>
        <w:gridCol w:w="43"/>
        <w:gridCol w:w="1368"/>
        <w:gridCol w:w="6"/>
        <w:gridCol w:w="43"/>
      </w:tblGrid>
      <w:tr>
        <w:trPr/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роцедуры процесс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обенности исполнения процедуры процесс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и исполнения процедуры (процесса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ь процедуры процесс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сурсы, необходимые для выполнения процедуры процесс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1. Принятие на учет граждан в качестве нуждающихся в жилых помещения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. Внесение изменений в сведения о гражданах, нуждающихся в предоставлении жилого помещ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. Предоставление информации о движении в очереди граждан, нуждающихся в предоставлении жилого помещ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4. Снятие с учета граждан, нуждающихся в предоставлении жилого помещения  </w:t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 Прием заявления и документов и (или) информации, необходимых для предоставления муниципальной услуг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ка документа, удостоверяющего личность (правомочий представителя заявителя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сит заявителя предъявить паспорт или иной документ, удостоверяющий личность, удостоверяет по представленному документу личность заявител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момент приема заявител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ФЦ; 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ка комплектности и правильности оформления представленных документ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яет наличие обязательных реквизитов (печати и подписи, даты выдачи) на представленных документах, срок действия представленных документов. При наличии оснований для отказа в приеме документов готовит уведомление об отказе в приеме документов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и отсутствии оснований для отказа в приеме документов регистрирует заявление.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рабочий д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ФЦ; 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 Межведомственное информационное взаимодействие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Поступление к ответственному должностному лицу заявления о предоставлении муниципальной услуги и необходимого пакета документов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правляет межведомственный запрос в органы и организации, располагающие необходимыми для предоставления муниципальной услуги сведениям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2 рабочих дня с момента поступления заявления и документов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рган, предоставляющий муниципальную услугу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 Принятие решения о предоставлении (об отказе в предоставлении) муниципальной услуг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отрение пакета документов, необходимых для предоставления муниципальной услуг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нимает решение о  предоставлении (отказе в предоставлении) муниципальной услуги. </w:t>
            </w:r>
          </w:p>
          <w:p>
            <w:pPr>
              <w:pStyle w:val="Normal"/>
              <w:autoSpaceDE w:val="false"/>
              <w:rPr/>
            </w:pPr>
            <w:r>
              <w:rPr/>
              <w:t>Оформляет решение о предоставлении или об отказе в предоставлении муниципальной услуг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___рабочих дн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 1,2,3,4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. Предоставление результата муниципальной услуг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Выдача результата предоставления муниципальной услуги заявителю в МФЦ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Направляет результат предоставления муниципальной услуги в МФ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В сроки, установленные соглашением о взаимодействи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рган, предостав-ляющий муници-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домляет заявителя о получении результата  предоставления муниципальной услуги и выдает результат предоставления муниципальной услуг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домление заявителя осуществляется в день получения от органа, предоставляющего муниципальную услугу, выдача результата  - в момент обращения заявител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ФЦ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дача заявителю результата предоставления муниципальной услуги в органе, предоставляющем муниципальную услугу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дает результат предоставления муниципальной услуги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момент обращения заявителя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правление заявителю результата предоставления муниципальной услуги в личный кабинет на ЕПГУ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правляет результат предоставления муниципальной услуги в личный кабинет на ЕПГУ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день регистрации результата предоставления муниципальной услуг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аздел 8. "Особенности предоставления "подуслуги"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 электронной форме"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701"/>
        <w:gridCol w:w="1559"/>
        <w:gridCol w:w="2835"/>
        <w:gridCol w:w="2268"/>
        <w:gridCol w:w="1985"/>
        <w:gridCol w:w="255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получения заявителем информации о сроках и порядке предоставления "подуслуг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формирования запроса о предоставлении "подуслуг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оплаты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1. Принятие на учет граждан в качестве нуждающихся в жилых помещения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. Внесение изменений в сведения о гражданах, нуждающихся в предоставлении жилого помещ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. Предоставление информации о движении в очереди граждан, нуждающихся в предоставлении жилого помещ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. Снятие с учета граждан, нуждающихся в предоставлении жилого помещения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фициальный сайт муниципального образования:______________; Единый портал государственных и муниципальных услуг (функций) </w:t>
            </w:r>
            <w:hyperlink r:id="rId55">
              <w:r>
                <w:rPr>
                  <w:rStyle w:val="InternetLink"/>
                </w:rPr>
                <w:t>www.gosuslugi.ru</w:t>
              </w:r>
            </w:hyperlink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рез экранную форму на ЕПГУ (РПГ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требуется предоставление документов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ичный кабинет на ЕПГУ, электронная почта заяв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ПГУ, портал ФГИС, обеспечивающей процесс досудебного (внесудебного) обжалования решений и действий (бездействия), совершенных при предоставлении государственной услуги</w:t>
            </w:r>
          </w:p>
        </w:tc>
      </w:tr>
    </w:tbl>
    <w:p>
      <w:pPr>
        <w:sectPr>
          <w:headerReference w:type="default" r:id="rId56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lang w:val="ru-RU"/>
        </w:rPr>
      </w:pPr>
      <w:bookmarkStart w:id="10" w:name="_Приложение_№1"/>
      <w:bookmarkStart w:id="11" w:name="_Форма_заявления"/>
      <w:bookmarkEnd w:id="10"/>
      <w:bookmarkEnd w:id="11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шения о принятии на учет граждан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 качестве нуждающихся в жилых помещениях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уполномоченного орган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естного самоуправлени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принятии граждан на учет в качеств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уждающихся в жилых помещениях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Дата __________________                                         N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соответствии со </w:t>
      </w:r>
      <w:hyperlink r:id="rId57">
        <w:r>
          <w:rPr>
            <w:rStyle w:val="InternetLink"/>
            <w:color w:val="0000FF"/>
            <w:sz w:val="24"/>
            <w:szCs w:val="24"/>
          </w:rPr>
          <w:t>ст. 52</w:t>
        </w:r>
      </w:hyperlink>
      <w:r>
        <w:rPr>
          <w:sz w:val="24"/>
          <w:szCs w:val="24"/>
        </w:rPr>
        <w:t xml:space="preserve"> Жилищного  кодекса  Российской  Федерации,  со</w:t>
      </w:r>
    </w:p>
    <w:p>
      <w:pPr>
        <w:pStyle w:val="Normal"/>
        <w:jc w:val="both"/>
        <w:rPr/>
      </w:pPr>
      <w:hyperlink r:id="rId58">
        <w:r>
          <w:rPr>
            <w:rStyle w:val="InternetLink"/>
            <w:color w:val="0000FF"/>
            <w:sz w:val="24"/>
            <w:szCs w:val="24"/>
          </w:rPr>
          <w:t>ст. 5</w:t>
        </w:r>
      </w:hyperlink>
      <w:r>
        <w:rPr>
          <w:sz w:val="24"/>
          <w:szCs w:val="24"/>
        </w:rPr>
        <w:t xml:space="preserve">  Закона   Оренбургской  области  от  23.11.2005  N 2733/489-III-ОЗ "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рядке  ведения  органами местного самоуправления учета граждан в качеств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уждающихся  в  жилых  помещениях, предоставляемых по договорам социаль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йма", на основании заявления от __________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нять  ________________________  на  учет  в  качестве нуждающегося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илом   помещении,   предоставляемом  по  договору  социального  найма,  п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тегории "__________________" с составом семьи ____ человек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   ___________   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должность                    (подпись)    (расшифровка подпис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трудника органа власти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нявшего решение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"__" _______________ 20__ г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.П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spacing w:lineRule="auto" w:line="256" w:before="0" w:after="1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15" w:leader="none"/>
        </w:tabs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шения об отказе в предоставлени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именование уполномоченного органа местного самоуправлени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Кому _________________________________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(фамилия, имя, отчество)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телефон и адрес электронной почты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б отказе в предоставлении услуг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"Принятие на учет граждан в качеств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уждающихся в жилых помещениях"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Дата _______________                                        N 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  результатам  рассмотрения  заявления от _________ N _____________ 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ных   к   нему  документов,  в  соответствии  с  Жилищным  </w:t>
      </w:r>
      <w:hyperlink r:id="rId59">
        <w:r>
          <w:rPr>
            <w:rStyle w:val="InternetLink"/>
            <w:color w:val="0000FF"/>
            <w:sz w:val="24"/>
            <w:szCs w:val="24"/>
          </w:rPr>
          <w:t>кодексом</w:t>
        </w:r>
      </w:hyperlink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оссийской   Федерации   принято  решение  отказать  в  приеме  документов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еобходимых для предоставления услуги, по следующим основания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3912"/>
        <w:gridCol w:w="2778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ункта административного регламент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Документы (сведения), представленные заявителем, противоречат документам (сведениям), полученным в рамках межведомственного взаимодейств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ся основания такого вывод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у членов семьи места жительства на территории субъекта Российской Федераци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ся основания такого вывод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едставленными документами и сведениями не подтверждается право гражданина на предоставление жилого помещен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ся основания такого вывод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Не истек срок совершения действий, предусмотренных </w:t>
            </w:r>
            <w:hyperlink r:id="rId60">
              <w:r>
                <w:rPr>
                  <w:rStyle w:val="InternetLink"/>
                  <w:color w:val="0000FF"/>
                  <w:sz w:val="24"/>
                  <w:szCs w:val="24"/>
                </w:rPr>
                <w:t>статьей 53</w:t>
              </w:r>
            </w:hyperlink>
            <w:r>
              <w:rPr>
                <w:sz w:val="24"/>
                <w:szCs w:val="24"/>
              </w:rPr>
              <w:t xml:space="preserve"> Жилищного кодекса Российской Федерации, которые привели к ухудшению жилищных услов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ся основания такого вывод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едставлены документы, которые не подтверждают право соответствующих граждан состоять на учете в качестве нуждающихся в жилых помещениях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зъяснение причин отказа: 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полнительно информируем: 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  вправе  повторно  обратиться  в уполномоченный орган с заявлением о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и услуги после устранения указанных нарушени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анный   отказ   может   быть  обжалован  в  досудебном  порядке  путем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правления жалобы в уполномоченный орган, а также в судебном порядке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   _____________    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должность              (подпись)      (расшифровка подпис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трудника органа власти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нявшего решение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"__" _______________ 20__ г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tabs>
          <w:tab w:val="clear" w:pos="708"/>
          <w:tab w:val="left" w:pos="1005" w:leader="none"/>
        </w:tabs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>Форм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я об учете граждан,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уждающихся в жилых помещениях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уполномоченного органа местного самоуправл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Кому __________________________________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(фамилия, имя, отчество)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телефон и адрес электронной почты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гласно 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реквизиты решения главы муниципального образовани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ы  приняты  на  учет  в качестве нуждающегося в жилом помещении с составом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емьи _______ человек(а)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Ф.И.О., число, месяц, год рождени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Ф.И.О., число, месяц, год рождени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Ф.И.О., число, месяц, год рождени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 категории 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указать категорию в соответстви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  </w:t>
      </w:r>
      <w:hyperlink r:id="rId61">
        <w:r>
          <w:rPr>
            <w:rStyle w:val="InternetLink"/>
            <w:color w:val="0000FF"/>
            <w:sz w:val="24"/>
            <w:szCs w:val="24"/>
          </w:rPr>
          <w:t>частью 4 статьи 7</w:t>
        </w:r>
      </w:hyperlink>
      <w:r>
        <w:rPr>
          <w:sz w:val="24"/>
          <w:szCs w:val="24"/>
        </w:rPr>
        <w:t xml:space="preserve">    Закона  Оренбургской  области  от    23.11.2005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 2733/489-III-ОЗ "О порядке ведения органами местного самоуправления учет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раждан  в  качестве  нуждающихся  в  жилых  помещениях, предоставляемых по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говорам социального найма"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омер Вашего учетного дела - ___________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  ________________  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руководитель структурного                    (подпись)            (фамилия, инициалы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азделения муниципального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разования или должностное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лицо, ответственное за учет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"____" ____________________ 20__ г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ложение 4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335" w:leader="none"/>
        </w:tabs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>Форм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я о снятии с учета граждан,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уждающихся в жилых помещениях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именование уполномоченного органа местного самоуправлени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Кому _________________________________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(фамилия, имя, отчество)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телефон и адрес электронной почты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снятии с учета граждан, нуждающихс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 жилых помещениях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ата __________________                                         N 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   результатам   рассмотрения   заявления   от   __________  N 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нформируем  о  снятии  с  учета  граждан  в  качестве  нуждающихся в жилых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мещениях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ФИО заявител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________________________________     _____________           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должность                                           (подпись)                     (расшифровка подпис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трудника органа власти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нявшего решение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"__" _______________ 20__ г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.П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755" w:leader="none"/>
        </w:tabs>
        <w:spacing w:lineRule="auto" w:line="256" w:before="0" w:after="160"/>
        <w:ind w:firstLine="70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ФОРМА ЗАЯВЛЕ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наименование органа, уполномоченного для предоставления услуги)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Заявление о постановке на учет граждан, нуждающихся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в предоставлении жилого помещения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Заявитель 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фамилия, имя, отчество (при наличии), дата рождения, СНИЛС)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фон: __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 электронной почты: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, удостоверяющий личность заявителя: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: 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ия, номер _____________________________ дата выдачи: 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м выдан: 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д подразделения: _____________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 регистрации по месту жительства: 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Представитель заявителя: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Физическое лицо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я о представителе: ______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фамилия, имя, отчество (при наличии)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, удостоверяющий личность представителя заявителя: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: 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ия, номер __________________________ дата выдачи: 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актные данные ______________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(телефон,  адрес электронной почты)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, подтверждающий полномочия представителя заявителя: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Индивидуальный предприниматель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я об индивидуальном предпринимателе: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е наименование ____________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НИП ____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Н _______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актные данные ______________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(телефон, адрес электронной почты)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, подтверждающий полномочия представителя заявителя: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Юридическое лицо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я о юридическом лице: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е наименование ____________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Н ______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Н _______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актные данные ______________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(телефон, адрес электронной почты)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Сотрудник организации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4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я о представителе: ______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фамилия, имя, отчество (при наличии)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, удостоверяющий личность представителя заявителя: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: 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ия, номер ________________________ дата выдачи: 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актные данные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(телефон, адрес электронной почты)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, подтверждающий полномочия представителя заявителя: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Руководитель организации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, удостоверяющий личность представителя заявителя: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: 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ия, номер ________________________ дата выдачи: 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актные данные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(телефон, адрес электронной почты)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, подтверждающий полномочия представителя заявителя: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Категория заявителя: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Малоимущие граждане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Наличие льготной категории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4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Причина отнесения к льготной категории: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1. Наличие инвалидности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4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Инвалиды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4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Семьи, имеющие детей-инвалидов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5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я о ребенке-инвалиде: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фамилия, имя, отчество (при наличии)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а рождения 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ЛС _____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2.   Участие   в   войне,  боевых  действиях,  особые  заслуги  перед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ом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5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Участник событий (лицо, имеющее заслуги)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5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Член семьи (умершего) участника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5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стоверение 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3.  Ликвидация  радиационных  аварий,  служба в подразделении особого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ка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5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Участник событий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5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Член семьи (умершего) участника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5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стоверение 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4. Политические репрессии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5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Реабилитированные лица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5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Лица, признанные пострадавшими от политических репрессий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5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 о признании пострадавшим от политических репрессий 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5. Многодетная семья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6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визиты удостоверения многодетной семьи: 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cs="Courier New" w:ascii="Courier New" w:hAnsi="Courier New"/>
        </w:rPr>
        <w:t>(номер, дата выдачи, орган (МФЦ)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выдавший удостоверение)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6. Категории, связанные с трудовой деятельностью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6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, подтверждающий отнесение к категории 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7. Граждане, страдающие хроническими заболеваниями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6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ючение медицинской комиссии о наличии хронического заболевания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. Основание для постановки на учет заявителя (указать один из вариантов):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.1. Заявитель не является нанимателем (собственником) или членом семьи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нимателя (собственника) жилого помещения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6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.2.  Заявитель является нанимателем или членом семьи нанимателя жилого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ещения  по  договору  социального  найма, обеспеченным общей площадью на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го члена семьи меньше учетной нормы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6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визиты договора социального найма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(номер, дата выдачи, орган, с которым заключен договор)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.3.  Заявитель является нанимателем или членом семьи нанимателя жилого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ещения  социального использования, обеспеченным общей площадью на одного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лена семьи меньше учетной нормы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6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ймодатель жилого помещения: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Орган  государственной власти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6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Орган местного самоуправления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6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Организация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6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визиты договора найма жилого помещения 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(номер, дата выдачи, орган,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с которым заключен договор)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.4.  Заявитель  является  собственником  или членом семьи собственника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лого  помещения, обеспеченным общей площадью на одного члена семьи меньше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тной нормы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6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аво собственности на жилое помещение: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Зарегистрировано в ЕГРН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7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Не зарегистрировано в ЕГРН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7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, подтверждающий право собственности на жилое помещение 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дастровый номер жилого помещения 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 Заявитель  проживает  в  помещении,  не отвечающем установленным для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лых помещений требованиям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7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Семейное положение: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оживаю один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7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оживаю совместно с членами семьи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7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Состою в браке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7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пруг: ___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(фамилия, имя, отчество (при наличии), дата рождения, СНИЛС)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, удостоверяющий личность: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: 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ия, номер ________________________ дата выдачи: 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м выдан: 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д подразделения: _____________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 регистрации по месту жительства: 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визиты актовой записи о заключении брака 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(номер, дата, орган, место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государственной регистрации)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Проживаю с родителями (родителями супруга)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7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1. ФИО родителя ______________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(фамилия, имя, отчество (при наличии), дата рождения,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cs="Courier New" w:ascii="Courier New" w:hAnsi="Courier New"/>
        </w:rPr>
        <w:t>СНИЛС)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, удостоверяющий личность: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: 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ия, номер ________________________ дата выдачи: 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м выдан: 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 регистрации по месту жительства: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2. ФИО родителя ______________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(фамилия, имя, отчество (при наличии), дата рождения,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cs="Courier New" w:ascii="Courier New" w:hAnsi="Courier New"/>
        </w:rPr>
        <w:t>СНИЛС)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, удостоверяющий личность: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: 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ия, номер ________________________ дата выдачи: 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м выдан: 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 регистрации по месту жительства: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Имеются дети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7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О ребенка 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(фамилия, имя, отчество (при наличии), дата рождения,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cs="Courier New" w:ascii="Courier New" w:hAnsi="Courier New"/>
        </w:rPr>
        <w:t>СНИЛС)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, удостоверяющий личность: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: 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ия, номер ________________________ дата выдачи: 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м выдан: 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визиты актовой записи о рождении ребенка 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(номер, дата, орган, место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государственной регистрации)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Имеются иные родственники, проживающие совместно </w:t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7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О родственника _______________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(фамилия, имя, отчество (при наличии), дата рождения,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cs="Courier New" w:ascii="Courier New" w:hAnsi="Courier New"/>
        </w:rPr>
        <w:t>СНИЛС)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, удостоверяющий личность: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: 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ия, номер ________________________ дата выдачи: 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м выдан: 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 регистрации по месту жительства: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ту и достоверность представленных в запросе сведений подтверждаю.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ю  свое  согласие  на  получение,  обработку и передачу моих персональных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Courier New" w:ascii="Courier New" w:hAnsi="Courier New"/>
        </w:rPr>
        <w:t xml:space="preserve">данных  согласно Федеральному </w:t>
      </w:r>
      <w:hyperlink r:id="rId100">
        <w:r>
          <w:rPr>
            <w:rStyle w:val="InternetLink"/>
            <w:rFonts w:cs="Courier New" w:ascii="Courier New" w:hAnsi="Courier New"/>
            <w:color w:val="0000FF"/>
          </w:rPr>
          <w:t>закону</w:t>
        </w:r>
      </w:hyperlink>
      <w:r>
        <w:rPr>
          <w:rFonts w:cs="Courier New" w:ascii="Courier New" w:hAnsi="Courier New"/>
        </w:rPr>
        <w:t xml:space="preserve"> от 27.07.2006 N 152-ФЗ "О персональных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ых".</w:t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0" w:after="1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а                                 Подпись заявителя __________________".</w:t>
      </w:r>
    </w:p>
    <w:p>
      <w:pPr>
        <w:pStyle w:val="Normal"/>
        <w:autoSpaceDE w:val="false"/>
        <w:jc w:val="both"/>
        <w:rPr>
          <w:rFonts w:ascii="Courier New" w:hAnsi="Courier New" w:cs="Calibri"/>
        </w:rPr>
      </w:pPr>
      <w:r>
        <w:rPr>
          <w:rFonts w:cs="Calibri" w:ascii="Courier New" w:hAnsi="Courier New"/>
        </w:rPr>
      </w:r>
    </w:p>
    <w:p>
      <w:pPr>
        <w:pStyle w:val="Normal"/>
        <w:spacing w:lineRule="auto" w:line="256" w:before="0" w:after="16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1"/>
      <w:footerReference w:type="default" r:id="rId102"/>
      <w:type w:val="nextPage"/>
      <w:pgSz w:w="11906" w:h="16838"/>
      <w:pgMar w:left="1442" w:right="86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i w:val="false"/>
      <w:color w:val="000000"/>
    </w:rPr>
  </w:style>
  <w:style w:type="character" w:styleId="WW8Num10z1">
    <w:name w:val="WW8Num10z1"/>
    <w:qFormat/>
    <w:rPr>
      <w:rFonts w:cs="Times New Roman"/>
      <w:color w:val="000000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i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  <w:color w:val="000000"/>
    </w:rPr>
  </w:style>
  <w:style w:type="character" w:styleId="WW8Num24z2">
    <w:name w:val="WW8Num24z2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i w:val="fals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i w:val="false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b w:val="false"/>
      <w:color w:val="000000"/>
      <w:sz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i w:val="false"/>
      <w:sz w:val="28"/>
      <w:szCs w:val="28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b w:val="false"/>
      <w:color w:val="000000"/>
      <w:sz w:val="28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47z1">
    <w:name w:val="WW8Num4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imes New Roman"/>
      <w:sz w:val="16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Верхний колонтитул Знак"/>
    <w:qFormat/>
    <w:rPr>
      <w:rFonts w:cs="Times New Roman"/>
      <w:sz w:val="24"/>
      <w:lang w:val="en-US"/>
    </w:rPr>
  </w:style>
  <w:style w:type="character" w:styleId="Style14">
    <w:name w:val="Нижний колонтитул Знак"/>
    <w:qFormat/>
    <w:rPr>
      <w:rFonts w:cs="Times New Roman"/>
      <w:sz w:val="24"/>
      <w:lang w:val="en-US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Не вступил в силу"/>
    <w:qFormat/>
    <w:rPr>
      <w:b/>
      <w:color w:val="008080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9">
    <w:name w:val="Текст концевой сноски Знак"/>
    <w:qFormat/>
    <w:rPr>
      <w:rFonts w:ascii="Calibri" w:hAnsi="Calibri" w:eastAsia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180" w:hanging="0"/>
      <w:jc w:val="both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ind w:left="180" w:firstLine="540"/>
      <w:jc w:val="both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sz w:val="28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81918CFF756DAE19FE28C98E9AF987E74FEF2C1F01201C97959E7DC901AFB989ABEC163B6BE6229AF3B82l8f0J" TargetMode="External"/><Relationship Id="rId4" Type="http://schemas.openxmlformats.org/officeDocument/2006/relationships/hyperlink" Target="consultantplus://offline/ref=E81918CFF756DAE19FE28C98E9AF987E72F4FDC7F34456CB280CE9D9984AA1889EF7966BAABA7D36AC258282F5l6f8J" TargetMode="External"/><Relationship Id="rId5" Type="http://schemas.openxmlformats.org/officeDocument/2006/relationships/hyperlink" Target="consultantplus://offline/ref=E81918CFF756DAE19FE28C98E9AF987E72F7F7CDF24C56CB280CE9D9984AA1889EF7966BAABA7D36AC258282F5l6f8J" TargetMode="External"/><Relationship Id="rId6" Type="http://schemas.openxmlformats.org/officeDocument/2006/relationships/hyperlink" Target="consultantplus://offline/ref=E81918CFF756DAE19FE28C98E9AF987E72F7F7CCFD4056CB280CE9D9984AA1888CF7CE67A8BF633EA930D4D3B33FCDA6D90446012824C40Cl6f5J" TargetMode="External"/><Relationship Id="rId7" Type="http://schemas.openxmlformats.org/officeDocument/2006/relationships/hyperlink" Target="consultantplus://offline/ref=E81918CFF756DAE19FE29295FFC3C57A76FDABC9FA4555997D5AEF8EC71AA7DDCCB7C832F9FB363AAF3E9E83F674C2A4DEl1f8J" TargetMode="External"/><Relationship Id="rId8" Type="http://schemas.openxmlformats.org/officeDocument/2006/relationships/hyperlink" Target="consultantplus://offline/ref=E81918CFF756DAE19FE28C98E9AF987E72F4FDC7F34456CB280CE9D9984AA1888CF7CE67A8BF6030AB30D4D3B33FCDA6D90446012824C40Cl6f5J" TargetMode="External"/><Relationship Id="rId9" Type="http://schemas.openxmlformats.org/officeDocument/2006/relationships/hyperlink" Target="consultantplus://offline/ref=E81918CFF756DAE19FE28C98E9AF987E72F4FDC7F34456CB280CE9D9984AA1888CF7CE67A8BF6031A530D4D3B33FCDA6D90446012824C40Cl6f5J" TargetMode="External"/><Relationship Id="rId10" Type="http://schemas.openxmlformats.org/officeDocument/2006/relationships/hyperlink" Target="consultantplus://offline/ref=E81918CFF756DAE19FE29295FFC3C57A76FDABC9FA4555997D5AEF8EC71AA7DDCCB7C832EBFB6E36AD3B818BF56194F5984F4A023338C50F7982F702lAf8J" TargetMode="External"/><Relationship Id="rId11" Type="http://schemas.openxmlformats.org/officeDocument/2006/relationships/hyperlink" Target="consultantplus://offline/ref=E81918CFF756DAE19FE28C98E9AF987E72F4FDC7F34456CB280CE9D9984AA1889EF7966BAABA7D36AC258282F5l6f8J" TargetMode="External"/><Relationship Id="rId12" Type="http://schemas.openxmlformats.org/officeDocument/2006/relationships/hyperlink" Target="consultantplus://offline/ref=E81918CFF756DAE19FE28C98E9AF987E72F4FDC7F34456CB280CE9D9984AA1888CF7CE67A8BF6030AB30D4D3B33FCDA6D90446012824C40Cl6f5J" TargetMode="External"/><Relationship Id="rId13" Type="http://schemas.openxmlformats.org/officeDocument/2006/relationships/hyperlink" Target="consultantplus://offline/ref=E81918CFF756DAE19FE29295FFC3C57A76FDABC9FA4555997D5AEF8EC71AA7DDCCB7C832EBFB6E36AD3B8284F46194F5984F4A023338C50F7982F702lAf8J" TargetMode="External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2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2.wmf"/><Relationship Id="rId41" Type="http://schemas.openxmlformats.org/officeDocument/2006/relationships/image" Target="media/image2.wmf"/><Relationship Id="rId42" Type="http://schemas.openxmlformats.org/officeDocument/2006/relationships/image" Target="media/image2.wmf"/><Relationship Id="rId43" Type="http://schemas.openxmlformats.org/officeDocument/2006/relationships/image" Target="media/image2.wmf"/><Relationship Id="rId44" Type="http://schemas.openxmlformats.org/officeDocument/2006/relationships/image" Target="media/image2.wmf"/><Relationship Id="rId45" Type="http://schemas.openxmlformats.org/officeDocument/2006/relationships/image" Target="media/image2.wmf"/><Relationship Id="rId46" Type="http://schemas.openxmlformats.org/officeDocument/2006/relationships/image" Target="media/image2.wmf"/><Relationship Id="rId47" Type="http://schemas.openxmlformats.org/officeDocument/2006/relationships/image" Target="media/image2.wmf"/><Relationship Id="rId48" Type="http://schemas.openxmlformats.org/officeDocument/2006/relationships/image" Target="media/image2.wmf"/><Relationship Id="rId49" Type="http://schemas.openxmlformats.org/officeDocument/2006/relationships/image" Target="media/image2.wmf"/><Relationship Id="rId50" Type="http://schemas.openxmlformats.org/officeDocument/2006/relationships/image" Target="media/image2.wmf"/><Relationship Id="rId51" Type="http://schemas.openxmlformats.org/officeDocument/2006/relationships/image" Target="media/image2.wmf"/><Relationship Id="rId52" Type="http://schemas.openxmlformats.org/officeDocument/2006/relationships/hyperlink" Target="consultantplus://offline/ref=9BBC7FBDCE461E62B462154D4B51387BC39462CED7D508F887B407CDD73E1F163488B745451B6F5B6B3042C3FAYFr2I" TargetMode="External"/><Relationship Id="rId53" Type="http://schemas.openxmlformats.org/officeDocument/2006/relationships/hyperlink" Target="consultantplus://offline/ref=25B973CFF23BED73976AD686791D3878461CDFF55D99F5DA7FF6AAFC6AAA0410570D6149E21937240A740EF07A212FH" TargetMode="External"/><Relationship Id="rId54" Type="http://schemas.openxmlformats.org/officeDocument/2006/relationships/header" Target="header1.xml"/><Relationship Id="rId55" Type="http://schemas.openxmlformats.org/officeDocument/2006/relationships/hyperlink" Target="http://www.gosuslugi.ru/" TargetMode="External"/><Relationship Id="rId56" Type="http://schemas.openxmlformats.org/officeDocument/2006/relationships/header" Target="header2.xml"/><Relationship Id="rId57" Type="http://schemas.openxmlformats.org/officeDocument/2006/relationships/hyperlink" Target="consultantplus://offline/ref=E81918CFF756DAE19FE28C98E9AF987E72F4FDC7F34456CB280CE9D9984AA1888CF7CE67A8BF6031A530D4D3B33FCDA6D90446012824C40Cl6f5J" TargetMode="External"/><Relationship Id="rId58" Type="http://schemas.openxmlformats.org/officeDocument/2006/relationships/hyperlink" Target="consultantplus://offline/ref=E81918CFF756DAE19FE29295FFC3C57A76FDABC9FA4555997D5AEF8EC71AA7DDCCB7C832EBFB6E36AD3B818BF56194F5984F4A023338C50F7982F702lAf8J" TargetMode="External"/><Relationship Id="rId59" Type="http://schemas.openxmlformats.org/officeDocument/2006/relationships/hyperlink" Target="consultantplus://offline/ref=E81918CFF756DAE19FE28C98E9AF987E72F4FDC7F34456CB280CE9D9984AA1889EF7966BAABA7D36AC258282F5l6f8J" TargetMode="External"/><Relationship Id="rId60" Type="http://schemas.openxmlformats.org/officeDocument/2006/relationships/hyperlink" Target="consultantplus://offline/ref=E81918CFF756DAE19FE28C98E9AF987E72F4FDC7F34456CB280CE9D9984AA1888CF7CE67A8BF6030AB30D4D3B33FCDA6D90446012824C40Cl6f5J" TargetMode="External"/><Relationship Id="rId61" Type="http://schemas.openxmlformats.org/officeDocument/2006/relationships/hyperlink" Target="consultantplus://offline/ref=E81918CFF756DAE19FE29295FFC3C57A76FDABC9FA4555997D5AEF8EC71AA7DDCCB7C832EBFB6E36AD3B8284F46194F5984F4A023338C50F7982F702lAf8J" TargetMode="External"/><Relationship Id="rId62" Type="http://schemas.openxmlformats.org/officeDocument/2006/relationships/image" Target="media/image2.wmf"/><Relationship Id="rId63" Type="http://schemas.openxmlformats.org/officeDocument/2006/relationships/image" Target="media/image2.wmf"/><Relationship Id="rId64" Type="http://schemas.openxmlformats.org/officeDocument/2006/relationships/image" Target="media/image2.wmf"/><Relationship Id="rId65" Type="http://schemas.openxmlformats.org/officeDocument/2006/relationships/image" Target="media/image2.wmf"/><Relationship Id="rId66" Type="http://schemas.openxmlformats.org/officeDocument/2006/relationships/image" Target="media/image2.wmf"/><Relationship Id="rId67" Type="http://schemas.openxmlformats.org/officeDocument/2006/relationships/image" Target="media/image2.wmf"/><Relationship Id="rId68" Type="http://schemas.openxmlformats.org/officeDocument/2006/relationships/image" Target="media/image2.wmf"/><Relationship Id="rId69" Type="http://schemas.openxmlformats.org/officeDocument/2006/relationships/image" Target="media/image2.wmf"/><Relationship Id="rId70" Type="http://schemas.openxmlformats.org/officeDocument/2006/relationships/image" Target="media/image2.wmf"/><Relationship Id="rId71" Type="http://schemas.openxmlformats.org/officeDocument/2006/relationships/image" Target="media/image2.wmf"/><Relationship Id="rId72" Type="http://schemas.openxmlformats.org/officeDocument/2006/relationships/image" Target="media/image2.wmf"/><Relationship Id="rId73" Type="http://schemas.openxmlformats.org/officeDocument/2006/relationships/image" Target="media/image2.wmf"/><Relationship Id="rId74" Type="http://schemas.openxmlformats.org/officeDocument/2006/relationships/image" Target="media/image2.wmf"/><Relationship Id="rId75" Type="http://schemas.openxmlformats.org/officeDocument/2006/relationships/image" Target="media/image2.wmf"/><Relationship Id="rId76" Type="http://schemas.openxmlformats.org/officeDocument/2006/relationships/image" Target="media/image2.wmf"/><Relationship Id="rId77" Type="http://schemas.openxmlformats.org/officeDocument/2006/relationships/image" Target="media/image2.wmf"/><Relationship Id="rId78" Type="http://schemas.openxmlformats.org/officeDocument/2006/relationships/image" Target="media/image2.wmf"/><Relationship Id="rId79" Type="http://schemas.openxmlformats.org/officeDocument/2006/relationships/image" Target="media/image2.wmf"/><Relationship Id="rId80" Type="http://schemas.openxmlformats.org/officeDocument/2006/relationships/image" Target="media/image2.wmf"/><Relationship Id="rId81" Type="http://schemas.openxmlformats.org/officeDocument/2006/relationships/image" Target="media/image2.wmf"/><Relationship Id="rId82" Type="http://schemas.openxmlformats.org/officeDocument/2006/relationships/image" Target="media/image2.wmf"/><Relationship Id="rId83" Type="http://schemas.openxmlformats.org/officeDocument/2006/relationships/image" Target="media/image2.wmf"/><Relationship Id="rId84" Type="http://schemas.openxmlformats.org/officeDocument/2006/relationships/image" Target="media/image2.wmf"/><Relationship Id="rId85" Type="http://schemas.openxmlformats.org/officeDocument/2006/relationships/image" Target="media/image2.wmf"/><Relationship Id="rId86" Type="http://schemas.openxmlformats.org/officeDocument/2006/relationships/image" Target="media/image2.wmf"/><Relationship Id="rId87" Type="http://schemas.openxmlformats.org/officeDocument/2006/relationships/image" Target="media/image2.wmf"/><Relationship Id="rId88" Type="http://schemas.openxmlformats.org/officeDocument/2006/relationships/image" Target="media/image2.wmf"/><Relationship Id="rId89" Type="http://schemas.openxmlformats.org/officeDocument/2006/relationships/image" Target="media/image2.wmf"/><Relationship Id="rId90" Type="http://schemas.openxmlformats.org/officeDocument/2006/relationships/image" Target="media/image2.wmf"/><Relationship Id="rId91" Type="http://schemas.openxmlformats.org/officeDocument/2006/relationships/image" Target="media/image2.wmf"/><Relationship Id="rId92" Type="http://schemas.openxmlformats.org/officeDocument/2006/relationships/image" Target="media/image2.wmf"/><Relationship Id="rId93" Type="http://schemas.openxmlformats.org/officeDocument/2006/relationships/image" Target="media/image2.wmf"/><Relationship Id="rId94" Type="http://schemas.openxmlformats.org/officeDocument/2006/relationships/image" Target="media/image2.wmf"/><Relationship Id="rId95" Type="http://schemas.openxmlformats.org/officeDocument/2006/relationships/image" Target="media/image2.wmf"/><Relationship Id="rId96" Type="http://schemas.openxmlformats.org/officeDocument/2006/relationships/image" Target="media/image2.wmf"/><Relationship Id="rId97" Type="http://schemas.openxmlformats.org/officeDocument/2006/relationships/image" Target="media/image2.wmf"/><Relationship Id="rId98" Type="http://schemas.openxmlformats.org/officeDocument/2006/relationships/image" Target="media/image2.wmf"/><Relationship Id="rId99" Type="http://schemas.openxmlformats.org/officeDocument/2006/relationships/image" Target="media/image2.wmf"/><Relationship Id="rId100" Type="http://schemas.openxmlformats.org/officeDocument/2006/relationships/hyperlink" Target="consultantplus://offline/ref=9BBC7FBDCE461E62B462154D4B51387BC39462CED7D508F887B407CDD73E1F163488B745451B6F5B6B3042C3FAYFr2I" TargetMode="External"/><Relationship Id="rId101" Type="http://schemas.openxmlformats.org/officeDocument/2006/relationships/header" Target="header3.xml"/><Relationship Id="rId102" Type="http://schemas.openxmlformats.org/officeDocument/2006/relationships/footer" Target="foot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3:13:00Z</dcterms:created>
  <dc:creator>User</dc:creator>
  <dc:description/>
  <cp:keywords/>
  <dc:language>en-US</dc:language>
  <cp:lastModifiedBy>Пользователь Windows</cp:lastModifiedBy>
  <cp:lastPrinted>2023-04-03T16:37:00Z</cp:lastPrinted>
  <dcterms:modified xsi:type="dcterms:W3CDTF">2023-04-03T13:43:00Z</dcterms:modified>
  <cp:revision>7</cp:revision>
  <dc:subject/>
  <dc:title> </dc:title>
</cp:coreProperties>
</file>